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ind w:left="-142"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20.08.2024 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підготов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 проведення </w:t>
      </w:r>
      <w:r>
        <w:rPr>
          <w:rFonts w:cs="Times New Roman" w:ascii="Times New Roman" w:hAnsi="Times New Roman"/>
          <w:b/>
          <w:sz w:val="28"/>
          <w:szCs w:val="28"/>
        </w:rPr>
        <w:t>33-ї річниці Незалежності України, Дня Державного Прапора України та Дня міста на території Могилів-Подільської міської територіальної гром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 на виконання розпорядження від 14.08.2024 № 209 – р «Про відзначення 33-ї річниці Незалежності України, Дня Державного Прапора України та Дня міста на території Могилів-Подільської міської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-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 – економічному управлінню міської ради (Власюк М.В.) виділити кошти в сумі 60 000,00  грн (шістдесят тисяч гривень 00 коп.) по КПК 1014082 КЕКВ 2282 на проведення урочистих заходів. 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ю культури та інформаційної діяльності міської ради (Квачко Т.В.) провести відповідні виплати згідно укладених договорів та актів виконаних робіт.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Style19"/>
        <w:spacing w:lineRule="auto" w:line="276" w:before="0" w:after="20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                                                  Геннадій ГЛУХМАНЮК 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к. Марченко О.В.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29:00Z</dcterms:created>
  <dc:creator>Admin</dc:creator>
  <dc:description/>
  <dc:language>en-US</dc:language>
  <cp:lastModifiedBy>Admin-PC</cp:lastModifiedBy>
  <cp:lastPrinted>2024-08-20T11:39:00Z</cp:lastPrinted>
  <dcterms:modified xsi:type="dcterms:W3CDTF">2024-08-21T13:29:00Z</dcterms:modified>
  <cp:revision>2</cp:revision>
  <dc:subject/>
  <dc:title/>
</cp:coreProperties>
</file>