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 20.08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9.08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6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шість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20.08.2024   № 21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51"/>
        <w:gridCol w:w="1650"/>
        <w:gridCol w:w="1580"/>
        <w:gridCol w:w="1453"/>
        <w:gridCol w:w="1713"/>
        <w:gridCol w:w="1085"/>
      </w:tblGrid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Фурман 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оньк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Думанська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Кушнір Д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бра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Бурцов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Ревенко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Гримчак 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Гримчак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Блащинська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Чвалівська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Чвалівський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Гушовата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Копчинський 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стапець 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итин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Матрук 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 після поране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Кульчиковська 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син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ілантьєва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Пасічник 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Позур 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стафієва 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Забавчук Є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Шкута 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Коваль 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чоловіка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Чишкала 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Матейко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Войтенко 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Як учаснику бойових дій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Гушуватий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9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шіс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о. першого заступника міського голов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яльності виконавчих органів                                                  Михайло СЛОБОДЯ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32:00Z</dcterms:created>
  <dc:creator>Admin</dc:creator>
  <dc:description/>
  <cp:keywords/>
  <dc:language>en-US</dc:language>
  <cp:lastModifiedBy>Admin-PC</cp:lastModifiedBy>
  <cp:lastPrinted>2024-08-19T16:46:00Z</cp:lastPrinted>
  <dcterms:modified xsi:type="dcterms:W3CDTF">2024-08-21T12:34:00Z</dcterms:modified>
  <cp:revision>4</cp:revision>
  <dc:subject/>
  <dc:title/>
</cp:coreProperties>
</file>