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 16.08.2024________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215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відповідно до  постанови Кабінету Міністрів України від 11.03.2022 № 252 «Деякі питання формування та виконання місцевих бюджетів у період воєнного стану», рішення виконавчого комітету від 28.07.2022 № 226 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 14 сесії 8 скликання  від 23.12.2021 № 438 «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иплатити компенсацію на поховання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рпічєнка Олексія Олеговича, який загинув 23.10.2023 року в сумі –9 393,44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Фінансово-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9 393,44 грн. (Дев’ять тисяч триста дев’яносто три гривні          4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Карпічєнко О.М.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3:35:00Z</dcterms:created>
  <dc:creator>Admin-PC</dc:creator>
  <dc:description/>
  <cp:keywords/>
  <dc:language>en-US</dc:language>
  <cp:lastModifiedBy>Admin-PC</cp:lastModifiedBy>
  <cp:lastPrinted>2024-06-13T09:24:00Z</cp:lastPrinted>
  <dcterms:modified xsi:type="dcterms:W3CDTF">2024-08-21T12:25:00Z</dcterms:modified>
  <cp:revision>3</cp:revision>
  <dc:subject/>
  <dc:title>12</dc:title>
</cp:coreProperties>
</file>