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5.08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13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5 сесії міської ради 8 скликання від 31.07.2024 року №1160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2010 «Багатопрофільна стаціонарна медична допомога населенню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3242 «Інші заходи у сфері соціального захисту і соціального забезпеченн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05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8-16T05:05:00Z</dcterms:modified>
  <cp:revision>2</cp:revision>
  <dc:subject/>
  <dc:title>проект</dc:title>
</cp:coreProperties>
</file>