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 08.08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4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Про затвердження Положення про комісію та її оновленого посадового складу з розгляду питань надання матеріальної допомоги жителям Могилів-Подільської міської територіальної громади Могилів-Подільського району Вінницької області»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еруючись ст. ст. 26, 34, 59  Закону України «Про місцеве самоврядування в Україні», враховуючи рішення 44 сесії міської ради 8 скликання від 08.07.2024 № 1065 «Про внесення змін до структури, чисельності, штатів апарату міської ради та її виконавчих органів», відповідно до ріш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4 сесії міської ради 8 скликання  від 18.02.2021 № 10 </w:t>
      </w:r>
      <w:r>
        <w:rPr>
          <w:color w:val="000000"/>
          <w:sz w:val="24"/>
          <w:szCs w:val="24"/>
        </w:rPr>
        <w:t>«Про затвердження Положення про порядок надання матеріальної грошової допомоги жителям Могилів-Подільської міської територіальної громади Могилів-Подільського району Вінницької області» та з метою зниження соціальної напруги, забезпечення мінімальних соціальних гарантій, надання матеріальної допомоги громадянам, які опинились в складних життєвих обставинах:</w:t>
      </w:r>
    </w:p>
    <w:p>
      <w:pPr>
        <w:pStyle w:val="Style18"/>
        <w:numPr>
          <w:ilvl w:val="0"/>
          <w:numId w:val="1"/>
        </w:numPr>
        <w:ind w:left="360" w:hanging="36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твердити оновлений склад Комісії з розгляду питань надання матеріальної допомоги жителям Могилів-Подільської міської територіальної громади Могилів-Подільського району Вінницької області та затвердити її посадовий склад, згідно з Додатком 1.</w:t>
      </w:r>
    </w:p>
    <w:p>
      <w:pPr>
        <w:pStyle w:val="Style18"/>
        <w:numPr>
          <w:ilvl w:val="0"/>
          <w:numId w:val="1"/>
        </w:numPr>
        <w:ind w:left="360" w:hanging="36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твердити Положення про Комісію з розгляду питань надання матеріальної допомоги жителям Могилів-Подільської міської територіальної громади Могилів-Подільського району Вінницької області, згідно з Додатком 2.</w:t>
      </w:r>
    </w:p>
    <w:p>
      <w:pPr>
        <w:pStyle w:val="Style18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порядження міського голови від 09.08.2022 № 181-р «Про затвердження Положення про комісію та її оновленого посадового складу з розгляду питань надання матеріальної допомоги жителям Могилів-Подільської міської територіальної громади Могилів-Подільського району Вінницької області» вважати таким, що втратило чинність. </w:t>
      </w:r>
    </w:p>
    <w:p>
      <w:pPr>
        <w:pStyle w:val="Style18"/>
        <w:numPr>
          <w:ilvl w:val="0"/>
          <w:numId w:val="1"/>
        </w:numPr>
        <w:ind w:left="426" w:hanging="426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виконанням цього розпорядження покласти на першого заступника міського голови Безмещука Петра Олександровича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Міський голова</w:t>
        <w:tab/>
        <w:tab/>
        <w:tab/>
        <w:tab/>
        <w:t xml:space="preserve">                Геннадій ГЛУХМАНЮ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одаток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від</w:t>
        <w:softHyphen/>
        <w:softHyphen/>
        <w:softHyphen/>
        <w:softHyphen/>
        <w:t xml:space="preserve">  08.08.2024     № 204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АДОВИЙ СКЛА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ісії з розгляду питань надання матеріальної допомоги жителя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гилів-Подільської міської територіальної гром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гилів-Подільського району Вінницької обла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Голова комісії: </w:t>
      </w:r>
      <w:r>
        <w:rPr>
          <w:sz w:val="24"/>
          <w:szCs w:val="24"/>
        </w:rPr>
        <w:t xml:space="preserve">                                                     перший заступник міського голов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ступник голови комісії:</w:t>
      </w:r>
      <w:r>
        <w:rPr>
          <w:sz w:val="24"/>
          <w:szCs w:val="24"/>
        </w:rPr>
        <w:t xml:space="preserve">                                   начальник управління культури 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інформаційної діяльності міської ради;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Секретар комісії:                                                  </w:t>
      </w:r>
      <w:r>
        <w:rPr>
          <w:sz w:val="24"/>
          <w:szCs w:val="24"/>
        </w:rPr>
        <w:t xml:space="preserve">головний спеціаліст відділ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інформаційної діяльності управлі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ультури та інформаційної діяльнос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міської рад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4820"/>
        <w:rPr>
          <w:sz w:val="24"/>
          <w:szCs w:val="24"/>
        </w:rPr>
      </w:pPr>
      <w:r>
        <w:rPr>
          <w:b/>
          <w:sz w:val="24"/>
          <w:szCs w:val="24"/>
        </w:rPr>
        <w:t xml:space="preserve">Члени комісії:                                                      </w:t>
      </w:r>
      <w:r>
        <w:rPr>
          <w:sz w:val="24"/>
          <w:szCs w:val="24"/>
        </w:rPr>
        <w:t>начальник юридичного відділу апарату    міської ради та виконком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начальник фінансово-економіч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управління міської рад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начальник відділу бухгалтерсь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бліку та звітност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 міської ради, в.о. першого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а, в.о. заступник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іського голови з питань діяльності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х органів міського голови                                        Тетяна БОРИСОВ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Додаток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від 08.08.2024  № 204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НЯ </w:t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Комісії з розгляду питань надання матеріальної  допомоги жителям  Могилів-Подільської міської територіальної громади </w:t>
      </w:r>
      <w:r>
        <w:rPr>
          <w:b/>
          <w:sz w:val="24"/>
          <w:szCs w:val="24"/>
        </w:rPr>
        <w:t>Могилів-Подільського району Вінницької області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Загальні положення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1. Комісія з розгляду питань  надання матеріальної допомоги жителям Могилів-Подільської міської територіальної громади </w:t>
      </w:r>
      <w:r>
        <w:rPr>
          <w:sz w:val="24"/>
          <w:szCs w:val="24"/>
        </w:rPr>
        <w:t>Могилів-Подільського району Вінницької област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 далі — Комісія ) є консультативно-дорадчим органом при виконавчому комітеті Могилів-Подільської міської ради</w:t>
      </w:r>
      <w:r>
        <w:rPr>
          <w:sz w:val="24"/>
          <w:szCs w:val="24"/>
        </w:rPr>
        <w:t xml:space="preserve"> Могилів-Подільського району Вінницької області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.2. Комісія  утворюється з метою розгляду звернень громадян щодо надання матеріальної грошової допомоги та визначення сум матеріальної грошової допомоги заявникам, які звернулися з відповідною заявою.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.3. Посадовий та кількісний склад Комісії затверджується розпорядженням міського голов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Комісія у своїй діяльності керується Конституцією України, Законами України, постановами Верховної Ради України та Кабінету Міністрів України, рішеннями Могилів-Подільської міської ради </w:t>
      </w:r>
      <w:r>
        <w:rPr>
          <w:sz w:val="24"/>
          <w:szCs w:val="24"/>
        </w:rPr>
        <w:t>Могилів-Подільського району Вінницької област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а її виконавчого комітету, розпорядженнями міського голови, іншими підзаконними актами, а також даним розпорядженням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Основні завдання Комісії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1. Основним завданням Комісії є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1.1. розгляд звернень жителів громади щодо надання матеріальної грошової допомог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1.2.  прийняття рішення щодо надання матеріальної грошової допомог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1.3. визначення сум матеріальної грошової допомоги заявникам, які звернулися із відповідними заявами і потребують призначення допомог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1.4. внесення міському голові пропозицій щодо надання матеріальної грошової допомо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Комісія розглядає матеріали, підготовлені секретарем Комісії згідно з Положенням про  порядок надання матеріальної грошової допомоги жителям </w:t>
      </w:r>
      <w:r>
        <w:rPr>
          <w:rFonts w:eastAsia="Calibri"/>
          <w:sz w:val="24"/>
          <w:szCs w:val="24"/>
          <w:lang w:eastAsia="en-US"/>
        </w:rPr>
        <w:t>Могилів-Подільської громади</w:t>
      </w:r>
      <w:r>
        <w:rPr>
          <w:sz w:val="24"/>
          <w:szCs w:val="24"/>
        </w:rPr>
        <w:t xml:space="preserve"> Могилів-Подільського району Вінницької області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left="39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орядок розгляду Комісією звернень мешканців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щодо надання матеріальної допомог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1. Комісія розглядає звернення щодо надання матеріальної грошової  допомоги на підставі документів наданих заявник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2. Комісія заслуховує, в разі необхідності, заявника або іншого дієздатного члена його сім’ї, близького родича, соціального працівника, особу, яка зареєстрована і фактично проживає разом із заявником (за їх наполяганням).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3.3. Комісія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розглядає матеріали з питань надання матеріальної допомоги жителям Могилів-Подільської міської територіальної громади 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вносить пропозиції міському голові по питаннях необхідності призначення та розмірів матеріальної грошової допомоги населенню </w:t>
      </w:r>
      <w:r>
        <w:rPr>
          <w:rFonts w:eastAsia="Calibri"/>
          <w:sz w:val="24"/>
          <w:szCs w:val="24"/>
          <w:lang w:eastAsia="en-US"/>
        </w:rPr>
        <w:t>Могилів-Подільської міської територіальної громади</w:t>
      </w:r>
      <w:r>
        <w:rPr>
          <w:sz w:val="24"/>
          <w:szCs w:val="24"/>
        </w:rPr>
        <w:t xml:space="preserve"> Могилів-Подільського району Вінницької області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Комісія приймає рішення щодо відмови в наданні матеріальної грошової допомоги  відповідно до цього Порядку звернення за матеріальною допомогою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Організація діяльності Комісії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1. Основною формою діяльності Комісії є засідання, які оформляються протокольн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2. Засідання Комісії веде голова Комісії, а у разі його відсутності, заступник голови Комісії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3. Засідання Комісії проводиться за потребою, але не рідше одного разу на місяц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 Засідання Комісії є правомочним, якщо на ньому присутні більше 2/3 представників її кількісного склад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5. Комісія приймає рішення шляхом голосування. Рішення вважається прийнятим, якщо за нього проголосувала більшість присутніх членів Комісії. У разі рівного розподілу голосів, голос голови Комісії є вирішальни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6. За наслідками розгляду матеріалів секретарем комісії складається протокол. Протокол підписує голова Комісії, а в разі його відсутності заступник голови Комісії та секретар Комісії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7. Примірник протоколу Комісії додається до розпорядження міського голови про надання матеріальної допомо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8. Комісія надає своє рішення міському голові для винесення розпорядження про надання матеріальної допомоги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5.  ​Права Комісії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1. Комісія має право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1.1.Запрошувати на засідання Комісії заявникі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1.2. Подавати міському голові пропозиції щодо призначення розміру суми матеріальної допомоги заявникам.  Розмір матеріальної допомоги визначається, виходячи з обставин, що склалися (необхідність проведення складного і дорогого лікування, хірургічна операція, придбання медичних препаратів, складне матеріальне становище тощо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1.3 Приймати рішення щодо відмови в наданні матеріальної допомоги заявникам.  Підставою для відмови в наданні матеріальної допомоги є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відмова заявника від отримання матеріальної допомог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надання неповного пакету документів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отримання матеріальної допомоги в поточному році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 міської ради, в.о. першого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а, в.о. заступник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іського голови з питань діяльності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х органів міського голови                                        Тетяна БОРИС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45:00Z</dcterms:created>
  <dc:creator>Admin</dc:creator>
  <dc:description/>
  <cp:keywords/>
  <dc:language>en-US</dc:language>
  <cp:lastModifiedBy>Admin-PC</cp:lastModifiedBy>
  <cp:lastPrinted>2024-08-07T12:02:00Z</cp:lastPrinted>
  <dcterms:modified xsi:type="dcterms:W3CDTF">2024-08-08T12:45:00Z</dcterms:modified>
  <cp:revision>2</cp:revision>
  <dc:subject/>
  <dc:title/>
</cp:coreProperties>
</file>