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 05.08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>рішенням сесії міської ради 8 скликання  від 23.12.2021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r>
        <w:rPr>
          <w:sz w:val="24"/>
          <w:szCs w:val="24"/>
        </w:rPr>
        <w:t xml:space="preserve">, враховуючи клопотання голови Могилів-Подільської Ради ветеранів Кубаля П.Г.  від 30.07.2024 №14 та з нагоди  відзнач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-річчя ветерана прац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ветерану праці в сумі 500 грн 00 коп (п’ятсот грн 00 коп) згідно додатку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інансово-економічному управлінню міської ради (Власюк М.В.)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 500 грн 00 коп (п’ятсот грн 00 коп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 залишаю за со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від 05.08.2024 № 202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еребнюк Г.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екретар міської ради,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в.о. першого заступника міського голови,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в.о. заступника міського голови з питан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діяльності виконавчих органів                                                    Тетяна БОРИС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45:00Z</dcterms:created>
  <dc:creator>Admin</dc:creator>
  <dc:description/>
  <cp:keywords/>
  <dc:language>en-US</dc:language>
  <cp:lastModifiedBy>Admin-PC</cp:lastModifiedBy>
  <cp:lastPrinted>2024-08-05T11:21:00Z</cp:lastPrinted>
  <dcterms:modified xsi:type="dcterms:W3CDTF">2024-08-08T12:58:00Z</dcterms:modified>
  <cp:revision>3</cp:revision>
  <dc:subject/>
  <dc:title/>
</cp:coreProperties>
</file>