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2.08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00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9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31.07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85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п’ять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02.08.2024   № 20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82"/>
        <w:gridCol w:w="1656"/>
        <w:gridCol w:w="1586"/>
        <w:gridCol w:w="1458"/>
        <w:gridCol w:w="1719"/>
        <w:gridCol w:w="1324"/>
      </w:tblGrid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штанюк Г.С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Цільмак А.Ю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ісевич С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лободянюк В.М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га Р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иворука М.М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упріна А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авицький Д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арудна В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батьк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нисюк Н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кол А.А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ігач В.М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ванова Г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ізян М.С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ерехов В.Л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теринчак Н.А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урару Л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иколайчук В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ифорак Ф.Ю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ляк О.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ксимова Л.Г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іжньовська Н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ичова Т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рбера Р.П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п’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міської ради, в.о. заступник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ого голови з питань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конавчих органів, в.о. першого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упника міського голови                                                            Тетяна БОРИС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46:00Z</dcterms:created>
  <dc:creator>Admin</dc:creator>
  <dc:description/>
  <cp:keywords/>
  <dc:language>en-US</dc:language>
  <cp:lastModifiedBy>Admin-PC</cp:lastModifiedBy>
  <cp:lastPrinted>2024-08-01T14:24:00Z</cp:lastPrinted>
  <dcterms:modified xsi:type="dcterms:W3CDTF">2024-08-08T12:57:00Z</dcterms:modified>
  <cp:revision>3</cp:revision>
  <dc:subject/>
  <dc:title/>
</cp:coreProperties>
</file>