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438785" cy="57340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ru-RU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7"/>
        <w:gridCol w:w="52"/>
        <w:gridCol w:w="2996"/>
        <w:gridCol w:w="755"/>
        <w:gridCol w:w="2630"/>
        <w:gridCol w:w="810"/>
      </w:tblGrid>
      <w:tr>
        <w:trPr/>
        <w:tc>
          <w:tcPr>
            <w:tcW w:w="3099" w:type="dxa"/>
            <w:gridSpan w:val="2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Від  05.01.2024            </w:t>
            </w:r>
          </w:p>
        </w:tc>
        <w:tc>
          <w:tcPr>
            <w:tcW w:w="3751" w:type="dxa"/>
            <w:gridSpan w:val="2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м. Могилів-Подільський</w:t>
            </w:r>
          </w:p>
        </w:tc>
        <w:tc>
          <w:tcPr>
            <w:tcW w:w="3440" w:type="dxa"/>
            <w:gridSpan w:val="2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     №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-р</w:t>
            </w:r>
          </w:p>
        </w:tc>
      </w:tr>
      <w:tr>
        <w:trPr>
          <w:trHeight w:val="280" w:hRule="atLeast"/>
        </w:trPr>
        <w:tc>
          <w:tcPr>
            <w:tcW w:w="3047" w:type="dxa"/>
            <w:tcBorders/>
          </w:tcPr>
          <w:p>
            <w:pPr>
              <w:pStyle w:val="Style16"/>
              <w:snapToGrid w:val="false"/>
              <w:rPr>
                <w:rFonts w:ascii="Georgia" w:hAnsi="Georgia" w:cs="Georgia"/>
                <w:b/>
                <w:b/>
                <w:color w:val="000000"/>
                <w:sz w:val="28"/>
                <w:szCs w:val="24"/>
                <w:lang w:val="ru-RU"/>
              </w:rPr>
            </w:pPr>
            <w:r>
              <w:rPr>
                <w:rFonts w:cs="Georgia" w:ascii="Georgia" w:hAnsi="Georgia"/>
                <w:b/>
                <w:color w:val="000000"/>
                <w:sz w:val="28"/>
                <w:szCs w:val="24"/>
                <w:lang w:val="ru-RU"/>
              </w:rPr>
            </w:r>
          </w:p>
        </w:tc>
        <w:tc>
          <w:tcPr>
            <w:tcW w:w="3048" w:type="dxa"/>
            <w:gridSpan w:val="2"/>
            <w:tcBorders/>
          </w:tcPr>
          <w:p>
            <w:pPr>
              <w:pStyle w:val="Style16"/>
              <w:snapToGrid w:val="false"/>
              <w:rPr>
                <w:rFonts w:ascii="Georgia" w:hAnsi="Georgia" w:cs="Georgia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Georgia" w:ascii="Georgia" w:hAnsi="Georgia"/>
                <w:b/>
                <w:color w:val="000000"/>
                <w:szCs w:val="24"/>
                <w:lang w:val="ru-RU"/>
              </w:rPr>
            </w:r>
          </w:p>
        </w:tc>
        <w:tc>
          <w:tcPr>
            <w:tcW w:w="3385" w:type="dxa"/>
            <w:gridSpan w:val="2"/>
            <w:tcBorders/>
          </w:tcPr>
          <w:p>
            <w:pPr>
              <w:pStyle w:val="Style16"/>
              <w:snapToGrid w:val="false"/>
              <w:rPr>
                <w:rFonts w:ascii="Georgia" w:hAnsi="Georgia" w:cs="Georgia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Georgia" w:ascii="Georgia" w:hAnsi="Georgia"/>
                <w:b/>
                <w:color w:val="000000"/>
                <w:szCs w:val="24"/>
                <w:lang w:val="ru-RU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Georgia" w:ascii="Georgia" w:hAnsi="Georgia"/>
                <w:b/>
                <w:color w:val="000000"/>
                <w:szCs w:val="24"/>
                <w:lang w:val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 затвердження списку осіб, допущених до роботи  з документами з грифом  «Для службового користування» в Могилів-Подільській міській раді та її виконавчому коміте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jc w:val="left"/>
        <w:rPr>
          <w:b w:val="false"/>
          <w:b w:val="false"/>
          <w:color w:val="000000"/>
        </w:rPr>
      </w:pPr>
      <w:r>
        <w:rPr>
          <w:rFonts w:eastAsia="Times New Roman"/>
          <w:b w:val="false"/>
          <w:color w:val="000000"/>
        </w:rPr>
        <w:t xml:space="preserve">          </w:t>
      </w:r>
      <w:r>
        <w:rPr>
          <w:b w:val="false"/>
          <w:color w:val="000000"/>
        </w:rPr>
        <w:t>Керуючись ст. 42 Закону  України  «Про місцеве самоврядування  в Україні»,  постановою Кабінету Міністрів України від 19.10.2016р.  № 736 «</w:t>
      </w:r>
      <w:r>
        <w:rPr>
          <w:rStyle w:val="Rvts23"/>
          <w:b/>
          <w:color w:val="000000"/>
        </w:rPr>
        <w:t>Про затвердження Типової інструкції про порядок ведення обліку, зберігання, використання і знищення документів та інших матеріальних носіїв інформації, що містять службову інформацію</w:t>
      </w:r>
      <w:r>
        <w:rPr>
          <w:b w:val="false"/>
          <w:color w:val="000000"/>
        </w:rPr>
        <w:t xml:space="preserve">»,  рішенням   11 сесії  7 скликання  Могилів-Подільської  міської  ради   від 15.12.2016 року </w:t>
      </w:r>
      <w:r>
        <w:rPr>
          <w:b w:val="false"/>
          <w:i/>
          <w:color w:val="000000"/>
        </w:rPr>
        <w:t xml:space="preserve"> </w:t>
      </w:r>
      <w:r>
        <w:rPr>
          <w:b w:val="false"/>
          <w:color w:val="000000"/>
        </w:rPr>
        <w:t xml:space="preserve">№ 306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-67945</wp:posOffset>
                </wp:positionH>
                <wp:positionV relativeFrom="paragraph">
                  <wp:posOffset>1898650</wp:posOffset>
                </wp:positionV>
                <wp:extent cx="676910" cy="2444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91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66"/>
                            </w:tblGrid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3pt;height:19.25pt;mso-wrap-distance-left:9pt;mso-wrap-distance-right:9pt;mso-wrap-distance-top:0pt;mso-wrap-distance-bottom:0pt;margin-top:149.5pt;mso-position-vertical-relative:text;margin-left:-5.35pt;mso-position-horizontal-relative:page">
                <v:fill opacity="0f"/>
                <v:textbox inset="0in,0in,0in,0in">
                  <w:txbxContent>
                    <w:tbl>
                      <w:tblPr>
                        <w:tblW w:w="106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66"/>
                      </w:tblGrid>
                      <w:tr>
                        <w:trPr>
                          <w:trHeight w:val="385" w:hRule="atLeast"/>
                        </w:trPr>
                        <w:tc>
                          <w:tcPr>
                            <w:tcW w:w="1066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8"/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  <w:t>«Про  затвердження  Інструкції про порядок  ведення обліку, зберігання, використання  і знищення  документів та інших матеріальних носіїв  інформації, що містять службову  інформацію у Могилів-Подільській міській  раді  та її  виконавчому  комітеті»  та  в зв’язку  з кадровими змінами 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. Затвердити список  осіб, допущених до роботи з документами   з грифом «Для  службового  користування» в Могилів-Подільській міській  раді та  її виконавчому  комітеті, згідно додатку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. Начальнику  загального відділу апарату міської ради та виконкому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. Микитин   ознайомити осіб (згідно додатку) з Інструкцією про порядок обліку, зберігання і використання документів, справ, видань та інших матеріальних носіїв, які містять конфіденційну інформацію, що є власністю держави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3. Визнати таким, що  втратило чинність розпорядження  міського голови  від 30.08.2022 р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№ 212-р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« Про затвердження   списку  осіб, допущених до роботи з документами  з грифом «Для  службового  користування» в Могилів-Подільській міській  раді та  її виконавчому  комітеті»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4. Контроль  за   виконанням   цього  розпорядження покласти  на  першого заступника міського голови  П. Безмещук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ий  голова                                                      Геннадій  ГЛУХМАНЮК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одаток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о   розпорядження міського голов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ід   05 січня 2024 року   №  2-р              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ИСО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осіб, допущених до роботи з документами з грифом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«Для службового користуванн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39"/>
        <w:gridCol w:w="557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№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ПІБ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Поса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ЛУХМАНЮК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еннадій Григорович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ький  голо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ИС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тяна Григорівна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екретар  міської ради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ЕЗМЕЩУК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тро Олександрович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ший заступник міського голов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ЛОБОДЯНЮК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ихайло Васильович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міського голови з питань діяльності виконавчих  органів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8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ІМЧЕНК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рина  Анатоліївна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чальник відділу організаційн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ї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роботи апарат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міської ради та виконкому</w:t>
            </w:r>
          </w:p>
        </w:tc>
      </w:tr>
      <w:tr>
        <w:trPr>
          <w:trHeight w:val="8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ВАЛЕНК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юдмила Олександрівна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чальник відділу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кадро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ї   та правової  роботи апарату міської ради та виконком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ОБРИЙ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андр  Олександрович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 спеціаліст відділу  кадрової та правової  роботи апарату міської ради та виконком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ОРНОДОЛЮК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Юрій Іванович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ачальник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правління  з питань надзвичайних ситуацій, оборонної, мобілізаційної роботи  та   діяльності  правоохоронних  органів міської ради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ЯХН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андр Володимирович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спеціаліст  управління  з питань надзвичайних ситуацій, оборонної, мобілізаційної роботи  та   діяльності  правоохоронних  органів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УЙБІД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рія Василівна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бухгалтерського обліку та звітності, головний бухгалтер апарату міської ради та виконком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ЕЛЬНИК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юдмила  Петрівна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   відділу  ведення Державного реєстру виборців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ИКИТИН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кторія Іванівна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загального відділу апарату міської ради та виконком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РОЛЕНК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юдмила Івані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й спеціаліст загального відділ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парат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міської ради та виконком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ВАЧК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тяна Володимирі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чальник управління культури та інформаційної діяльност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РИГОР’ЄВ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ксана Василівна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начальник  відділу інформаційної діяльності управління культури та інформаційної діяльності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ЖИВИЛКО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юдмила  Миколаївна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ачальник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ідділу «Центр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адання адміністративних послуг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огилів-Подільської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іської рад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УДЕЦЬКИ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рослав В’ячеславович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ржавний реєстратор відділу «Центр надання адміністративних послуг Могилів-Подільської міської ради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ТРАТІЙЧУК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гор Павлович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ачальник управлі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житлово-комунального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осподарств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ОСТОВИК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олодимир  Петрович 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чальник  відділу  енергоефективних  технологій  та  капітального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удівництва при  управлінні  житлово-комунального  господарства  міської  ради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НЯГ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юбов Петрівна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.о. начальника відділу  земельних  відносин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ТАРОВСЬКА  Анастасія Сергіївна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спеціаліст відділу  земельних  відносин міської ради</w:t>
            </w:r>
          </w:p>
        </w:tc>
      </w:tr>
      <w:tr>
        <w:trPr>
          <w:trHeight w:val="7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ЕЙНЕГА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юдмила  Ігорівна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ачальник управління праці та соціального захисту  населення  Могилів-Подільської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іської ради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АРПОВ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кторія Анатоліївна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ступник  начальника управління, начальник відділу допомог, соціальних компенсацій та гуманітарних питань управління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аці та соціального захисту  населення Могилів-Подільської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іської ради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ЛАСЮК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рина Вікторівна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 фінансово-економічного  управління 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СТОВИК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рина Валентинівна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чальник відділу з питань економіки фінансово-економічного управління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УНСЬКИЙ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Юрій  Сергійович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чальник  управління  містобудування  та архітектури міської ради, головний  архітектор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РИВЕНК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андр Олександрович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вач сектору з питань охорони культурної спадщини управління містобудування та архітектури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ВРИЛЬЧЕНК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талія Анатоліївна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 служби в справах діте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ЖАР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тяна Валеріївна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начальник відділу у справах дітей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лужби у справах дітей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АВКОВ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митро Дмитрович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з питань фізичної культури та спорту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ИНЧУК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о Миколайович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чальник архівного відділ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ОР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икола Михайлович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управління освіти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РАБАР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ьга  Ростиславівна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спеціаліст управління  освіти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ЙК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ергій Дмитрович 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  МКП «Теплоенергет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ИБАК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гій Тимофійович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 МКП «Водоканал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НОФРІЙЧУК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андр Васильович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иректор КНП  «Могилів-Подільської окружної лікарні інтенсивного лікування» Могилів-Подільської міської  ради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ЧЕРЕВАТОВ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таля  Павлівна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 лікар КНП «Могилів-Подільського  міського центру первинної медико-санітарної допомоги»  Могилів-Подільської міської 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ВАНОВ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гор Євгенійович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чальник к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мунальн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дприєм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ІРА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ЦЕЛУЙК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г Володимирович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иректор МКП «Комбінат комунальних підприємств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ВДЄЄВ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еннадій Віталійович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иректор МКП «Парк культури та відпочинку ім. Лесі Українки»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.о. директора МКП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«Житловокомунгосп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ГІЄНКО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лодимир Володимирович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иректор КП РО «Скорбот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ОДОРЧУК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талія Василівна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тароста Серебрійськог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аростинського округ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ННІЧУК Олександр Сергійович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тароста  Немійськог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аростинського округ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ИМЧАК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на Миколаївна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тароста Грушанськог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аростинського округ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ДЗ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тяна  Вікторівна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тароста Бронницьког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аростинського округ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ЕКУНОВА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іна Ігорівна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тароста  Суботівськог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аростинського округ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ТРИК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тро Іванович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ароста Озаринецьког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аростинського округ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ЕРЕГ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тоніна Григорівна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тароста Сказинецьког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аростинського округ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ЛІЙНИК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тяна Василівна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тароста  Карпівськог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аростинського округу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ший заступник міського голови                                      Петро БЕЗМЕЩУК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                                                                                                 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rFonts w:eastAsia="Times New Roman" w:cs="Times New Roman"/>
      <w:sz w:val="24"/>
      <w:szCs w:val="32"/>
      <w:lang w:val="en-US" w:bidi="en-US"/>
    </w:rPr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інтервалів"/>
    <w:basedOn w:val="Normal"/>
    <w:qFormat/>
    <w:pPr/>
    <w:rPr>
      <w:szCs w:val="32"/>
    </w:rPr>
  </w:style>
  <w:style w:type="paragraph" w:styleId="Style17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Назва об'єкта"/>
    <w:basedOn w:val="Normal"/>
    <w:next w:val="Normal"/>
    <w:qFormat/>
    <w:pPr>
      <w:autoSpaceDE w:val="false"/>
      <w:jc w:val="center"/>
    </w:pPr>
    <w:rPr>
      <w:rFonts w:ascii="Times New Roman" w:hAnsi="Times New Roman" w:eastAsia="Batang;바탕" w:cs="Times New Roman"/>
      <w:b/>
      <w:bCs/>
      <w:color w:val="000080"/>
      <w:sz w:val="28"/>
      <w:szCs w:val="28"/>
      <w:lang w:val="uk-UA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7:25:00Z</dcterms:created>
  <dc:creator>Admin</dc:creator>
  <dc:description/>
  <cp:keywords/>
  <dc:language>en-US</dc:language>
  <cp:lastModifiedBy>Admin-PC</cp:lastModifiedBy>
  <cp:lastPrinted>2024-01-05T12:14:00Z</cp:lastPrinted>
  <dcterms:modified xsi:type="dcterms:W3CDTF">2024-01-18T07:25:00Z</dcterms:modified>
  <cp:revision>2</cp:revision>
  <dc:subject/>
  <dc:title/>
</cp:coreProperties>
</file>