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 02.08.2024   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-р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19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31.07.2024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матеріальну допомогу жителям Могилів-Подільської міської територіальної громади  Могилів-Подільського району Вінницької області, згідно дода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 Фінансово-економічному управлінню міської ради профінансувати витрати, пов’язані з   наданням матеріальної допомоги по КПКВ 0213242  КЕКВ 27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умі 89 000,00 грн  </w:t>
      </w:r>
      <w:bookmarkStart w:id="0" w:name="_Hlk1165628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сімдесят дев’ять тисяч грн 00 к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бухгалтерського обліку та звітності апарату міської ради та виконкому провести відповідні випл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від    02.08.2024    № 19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6"/>
        <w:gridCol w:w="1875"/>
        <w:gridCol w:w="1602"/>
        <w:gridCol w:w="1471"/>
        <w:gridCol w:w="1735"/>
        <w:gridCol w:w="1336"/>
      </w:tblGrid>
      <w:tr>
        <w:trPr>
          <w:trHeight w:val="13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ерія та номер паспорт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дентифікаційний номе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Адрес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ронська О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бавчук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тоніс В.О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ичірко В.О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емикін В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після поране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орнокнижна К.П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Гораш У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ботар Т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5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вецька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чинський Б.К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отар В.Б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сьондз С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лодинська Л.С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нтонюк А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лчанов В.Д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ейфер І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влик В.А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ельничук Н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ський А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донський О.О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нжурова С.В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крутне матеріальне становищ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цюк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чоловіка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ецюк П.І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 ОНК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000,00</w:t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аковійчук В.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і дан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грн 00 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сімдесят дев’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ися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н 00 коп)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, в.о. заступник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ого голови з питань діяльності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онавчих органів, в.о. першого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а міського голови                                                        Тетяна БОРИСО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46:00Z</dcterms:created>
  <dc:creator>Admin</dc:creator>
  <dc:description/>
  <cp:keywords/>
  <dc:language>en-US</dc:language>
  <cp:lastModifiedBy>Admin-PC</cp:lastModifiedBy>
  <cp:lastPrinted>2024-08-01T12:38:00Z</cp:lastPrinted>
  <dcterms:modified xsi:type="dcterms:W3CDTF">2024-08-08T12:51:00Z</dcterms:modified>
  <cp:revision>3</cp:revision>
  <dc:subject/>
  <dc:title/>
</cp:coreProperties>
</file>