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5.0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9.01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82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сімдесят дві </w:t>
      </w:r>
      <w:r>
        <w:rPr>
          <w:rFonts w:cs="Times New Roman" w:ascii="Times New Roman" w:hAnsi="Times New Roman"/>
          <w:color w:val="000000"/>
          <w:sz w:val="24"/>
          <w:szCs w:val="24"/>
        </w:rPr>
        <w:t>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5.01.2024    № 1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59"/>
        <w:gridCol w:w="1616"/>
        <w:gridCol w:w="1589"/>
        <w:gridCol w:w="1459"/>
        <w:gridCol w:w="1719"/>
        <w:gridCol w:w="1087"/>
      </w:tblGrid>
      <w:tr>
        <w:trPr>
          <w:trHeight w:val="13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рлак В.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авдюк А.І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зіль О.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олотніцька О.М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сінський М.І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дружин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ьник О.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поховання сина захисника України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нгріт Н.О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зв’язку зі скрутним матеріальним становищем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м’янюк Л.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рмістенко О.П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ижанівська Л.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фікова Л.М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ницький С.Б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варичевська М.Ю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іденко Т.М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зур А.Б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ойчук І.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инчук Т.П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линська О.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рніцька В.І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тонюк Н.Ю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Хіміч Г.Ф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гніч О.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усаєва Р.М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кол О.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ецюк М.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дві тисячі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9:00Z</dcterms:created>
  <dc:creator>Admin</dc:creator>
  <dc:description/>
  <cp:keywords/>
  <dc:language>en-US</dc:language>
  <cp:lastModifiedBy>Admin-PC</cp:lastModifiedBy>
  <cp:lastPrinted>2024-01-26T11:22:00Z</cp:lastPrinted>
  <dcterms:modified xsi:type="dcterms:W3CDTF">2024-01-29T09:14:00Z</dcterms:modified>
  <cp:revision>3</cp:revision>
  <dc:subject/>
  <dc:title/>
</cp:coreProperties>
</file>