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  19.07.2024 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189-р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№18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від 18.07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91 0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’яносто одна тисяча грн 00 коп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19.07.2024    № 189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5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696"/>
        <w:gridCol w:w="1875"/>
        <w:gridCol w:w="1602"/>
        <w:gridCol w:w="1471"/>
        <w:gridCol w:w="1735"/>
        <w:gridCol w:w="1336"/>
      </w:tblGrid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ерія та номер паспорта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Ідентифікаційний номер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Адреса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бан М.Ю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Як інваліду війн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онько Л.А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одоба О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стащенко Л.Г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олігова Н.А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ічкур Є.Г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учерук Г.А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тахова О.Н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тахов Г.А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ожинська О.Г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Яцишена К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си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рчинська Н.С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окотило Г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Івасько О.С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йданюк Н.І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емировська Т.С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Ігнат Н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ригораш Р.П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анзюк В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анзюк В.А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Яцентюк Л.Г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уднік О.І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осулько В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толяр А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еменчук І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ипник Л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</w:tbl>
    <w:p>
      <w:pPr>
        <w:pStyle w:val="Normal"/>
        <w:spacing w:before="0" w:after="0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9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грн 00 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’яносто одн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н 00 ко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3:46:00Z</dcterms:created>
  <dc:creator>Admin</dc:creator>
  <dc:description/>
  <cp:keywords/>
  <dc:language>en-US</dc:language>
  <cp:lastModifiedBy>Admin-PC</cp:lastModifiedBy>
  <cp:lastPrinted>2024-07-19T09:14:00Z</cp:lastPrinted>
  <dcterms:modified xsi:type="dcterms:W3CDTF">2024-07-31T13:57:00Z</dcterms:modified>
  <cp:revision>3</cp:revision>
  <dc:subject/>
  <dc:title/>
</cp:coreProperties>
</file>