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 19.07.2024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88-р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Calibri"/>
          <w:lang w:val="uk-UA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Про надання матеріальної допомо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right="567" w:hanging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еруючись  ст. 42 Закону України «Про  місцеве  самоврядування  в Україні»,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рішенням 14 сесії міської ради 8 скликання від 23.12.2021 № 419 «Про затвердження міської Програми «Соціальний захист та соціальне забезпечення громадян на 2022-2024  роки»,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рішенням 4 сесії міської ради 8 скликання від 18.02.2021 № 86 «Про затвердження Положення про порядок надання матеріальної грошової допомоги жителям Могилів-Подільської міської територіальної громади  Могилів-Подільського району Вінницької області», розпорядженням міського голови від 18.02.2021 № 39 «Про затвердження Положення про Комісію  та її особового складу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жителям Могилів-Подільської міської територіальної громади Могилів-Подільського району Вінницької області», відповідно Протоколу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№18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від 18.07.2024 засідання Комісії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жителям Могилів-Подільської міської територіальної громади Могилів-Подільського району Вінницької області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>1. Надати матеріальну допомогу жителям Могилів-Подільської міської територіальної громади  Могилів-Подільського району Вінницької області, згідно додатку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2.  Фінансово-економічному управлінню міської ради профінансувати витрати, пов’язані з  наданням матеріальної допомоги по КПКВ 0213242  КЕКВ 2730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в сумі 85 000,00 грн  </w:t>
      </w:r>
      <w:bookmarkStart w:id="0" w:name="_Hlk116562859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(</w:t>
      </w:r>
      <w:bookmarkEnd w:id="0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ісімдесят п’ять тисяч грн 00 коп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>3.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Відділу бухгалтерського обліку та звітності апарату міської ради та виконкому провести відповідні випла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 Контроль за виконання даного розпорядження залишаю за собою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uk-UA"/>
        </w:rPr>
        <w:t xml:space="preserve">            </w:t>
      </w: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Міський голова                                         Геннадій ГЛУХМАНЮК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color w:val="FF0000"/>
          <w:sz w:val="20"/>
          <w:szCs w:val="20"/>
          <w:lang w:val="uk-UA"/>
        </w:rPr>
      </w:pPr>
      <w:r>
        <w:rPr>
          <w:rFonts w:cs="Times New Roman" w:ascii="Times New Roman" w:hAnsi="Times New Roman"/>
          <w:color w:val="FF0000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Додат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 xml:space="preserve">                                    до розпорядження міського голов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ab/>
        <w:t xml:space="preserve">                                    від 19.07.2024    № 188-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Списо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на надання матеріальної допомоги жителям  Могилів-Подільської міської територіальної громади  Могилів-Подільського району Вінницької області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</w:r>
    </w:p>
    <w:tbl>
      <w:tblPr>
        <w:tblW w:w="540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746"/>
        <w:gridCol w:w="1513"/>
        <w:gridCol w:w="1770"/>
        <w:gridCol w:w="1643"/>
        <w:gridCol w:w="1644"/>
        <w:gridCol w:w="1199"/>
      </w:tblGrid>
      <w:tr>
        <w:trPr>
          <w:trHeight w:val="132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№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Прізвище, ім'я, по-батькові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Серія та номер паспорта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Ідентифікаційний номер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Адреса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Причина надання матеріальної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допомоги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Сума, грн</w:t>
            </w:r>
          </w:p>
        </w:tc>
      </w:tr>
      <w:tr>
        <w:trPr>
          <w:trHeight w:val="132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Кремінський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І.Д.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Рудь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В.П.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Любчик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.М.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Скрутне матеріальне становище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Гольденштейн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Г.Т.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Бонякевич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Г.В.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Скрутне матеріальне становище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Чуріков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Я.О.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Скрутне матеріальне становище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Дубок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В.В.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Бурдейн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Т.І.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Тітор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Л.О.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4000,00</w:t>
            </w:r>
          </w:p>
        </w:tc>
      </w:tr>
      <w:tr>
        <w:trPr>
          <w:trHeight w:val="132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Кушнір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М.В.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 ОНКО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Чорнокнижн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М.П.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 сина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4000,00</w:t>
            </w:r>
          </w:p>
        </w:tc>
      </w:tr>
      <w:tr>
        <w:trPr>
          <w:trHeight w:val="132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Ткачук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А.В.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 сина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4000,00</w:t>
            </w:r>
          </w:p>
        </w:tc>
      </w:tr>
      <w:tr>
        <w:trPr>
          <w:trHeight w:val="132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Смеречинськ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Г.М.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 чоловіка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Первак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О.В.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поховання брата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Козлан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В.І.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Верещак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.І.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Калкатин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А.Д.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 ОНКО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Рудь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О.Я.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Таборчак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Л.П.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Продан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А.М.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Воронюк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Л.В.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4000,00</w:t>
            </w:r>
          </w:p>
        </w:tc>
      </w:tr>
      <w:tr>
        <w:trPr>
          <w:trHeight w:val="132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Колесник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Л.А.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поховання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Лозинськ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.І.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поховання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Юр’єв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Л.В.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 доньки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Гуцол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О.В.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Скрутне матеріальне становище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4000,0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/>
        </w:rPr>
        <w:t xml:space="preserve">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Разом: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85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0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00 грн 00 коп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   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/>
        </w:rPr>
        <w:t xml:space="preserve">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/>
        </w:rPr>
        <w:t xml:space="preserve">     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вісімдесят п’ять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тисяч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грн 00 ко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п)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ерший заступник міського голови                                       Петро БЕЗМЕЩУК</w:t>
      </w:r>
    </w:p>
    <w:sectPr>
      <w:type w:val="nextPage"/>
      <w:pgSz w:w="11906" w:h="16838"/>
      <w:pgMar w:left="1701" w:right="850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4">
    <w:name w:val="Шрифт абзацу за замовчуванням"/>
    <w:qFormat/>
    <w:rPr/>
  </w:style>
  <w:style w:type="character" w:styleId="Style15">
    <w:name w:val="Без інтервалів Знак"/>
    <w:qFormat/>
    <w:rPr>
      <w:rFonts w:ascii="Calibri" w:hAnsi="Calibri" w:eastAsia="Calibri" w:cs="Times New Roman"/>
    </w:rPr>
  </w:style>
  <w:style w:type="character" w:styleId="Style16">
    <w:name w:val="Текст у виносці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у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1T13:45:00Z</dcterms:created>
  <dc:creator>Admin</dc:creator>
  <dc:description/>
  <cp:keywords/>
  <dc:language>en-US</dc:language>
  <cp:lastModifiedBy>Admin-PC</cp:lastModifiedBy>
  <cp:lastPrinted>2024-07-19T09:20:00Z</cp:lastPrinted>
  <dcterms:modified xsi:type="dcterms:W3CDTF">2024-07-31T13:54:00Z</dcterms:modified>
  <cp:revision>3</cp:revision>
  <dc:subject/>
  <dc:title/>
</cp:coreProperties>
</file>