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2.0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9.01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7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сім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2.01.2024   № 1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90"/>
        <w:gridCol w:w="1584"/>
        <w:gridCol w:w="1612"/>
        <w:gridCol w:w="1483"/>
        <w:gridCol w:w="1747"/>
        <w:gridCol w:w="1188"/>
      </w:tblGrid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дведюк В.І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лєксєєв О.С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бова Л.Г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ечанюк Г.В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інчук Г.О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устова О.О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целуйко Л.Г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горова В.М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горов О.О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оздрін І.Б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бун С.О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брата захисника Україн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Т.М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таровський О.К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слянко Л.В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еводянська Р.С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ркот Л.М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цех П.В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сюк Л.А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сина після поране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сюк А.М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ламарчук Г.І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даш М.М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дружин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ихолаз А.В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ихолаз Л.М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линський Р.А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лимик Н.В.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7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сім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9:00Z</dcterms:created>
  <dc:creator>Admin</dc:creator>
  <dc:description/>
  <cp:keywords/>
  <dc:language>en-US</dc:language>
  <cp:lastModifiedBy>Admin-PC</cp:lastModifiedBy>
  <cp:lastPrinted>2024-01-22T08:54:00Z</cp:lastPrinted>
  <dcterms:modified xsi:type="dcterms:W3CDTF">2024-01-29T09:10:00Z</dcterms:modified>
  <cp:revision>3</cp:revision>
  <dc:subject/>
  <dc:title/>
</cp:coreProperties>
</file>