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6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Обласних змаганнях Вінницької територіальної організації ВФСТ «Колос» з футболу «Золотий КолосОК» </w:t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/>
        <w:t xml:space="preserve">серед юнаків 2010-2011 р.н. (2 тур) 25 червня 2024 р. у с. Томашпіль в сумі 2730,00 грн. (дві тисячі сімсот тридцять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1 </w:t>
      </w:r>
    </w:p>
    <w:p>
      <w:pPr>
        <w:pStyle w:val="Normal"/>
        <w:jc w:val="both"/>
        <w:rPr/>
      </w:pPr>
      <w:r>
        <w:rPr/>
        <w:t>КЕКВ 2282 в сумі 2730,00 грн. (дві тисячі сімсот тридцять грн. 00 коп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09:00Z</dcterms:created>
  <dc:creator>Admin</dc:creator>
  <dc:description/>
  <cp:keywords/>
  <dc:language>en-US</dc:language>
  <cp:lastModifiedBy>Admin-PC</cp:lastModifiedBy>
  <cp:lastPrinted>2024-06-27T15:55:00Z</cp:lastPrinted>
  <dcterms:modified xsi:type="dcterms:W3CDTF">2024-06-28T12:09:00Z</dcterms:modified>
  <cp:revision>2</cp:revision>
  <dc:subject/>
  <dc:title/>
</cp:coreProperties>
</file>