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2.06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4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4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2.06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88 5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сімдесят вісім тисяч п’ятсот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.о. міського голов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секретар міської ради                                                   Тетяна БОРИСО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 12.06.2024   № 154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761"/>
        <w:gridCol w:w="1424"/>
        <w:gridCol w:w="2131"/>
        <w:gridCol w:w="1959"/>
        <w:gridCol w:w="1594"/>
        <w:gridCol w:w="974"/>
      </w:tblGrid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лаж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Як учаснику бойових дій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ала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В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оболев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В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руштин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П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сональ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 сина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оцул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М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5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основ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А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після поране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ригор’є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Ф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іжин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Л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ахар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клов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І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ельн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Б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ев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Я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юбінец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.В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овіц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Г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Шум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Р.Б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Школь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Б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Школь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апла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А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ась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М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инд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О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ат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О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асянович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В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Наумча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В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аремб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езкуб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І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сон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8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сімдесят вісі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’ятсо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рн 00 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45:00Z</dcterms:created>
  <dc:creator>Admin</dc:creator>
  <dc:description/>
  <cp:keywords/>
  <dc:language>en-US</dc:language>
  <cp:lastModifiedBy>Admin-PC</cp:lastModifiedBy>
  <cp:lastPrinted>2024-06-12T14:18:00Z</cp:lastPrinted>
  <dcterms:modified xsi:type="dcterms:W3CDTF">2024-06-20T09:28:00Z</dcterms:modified>
  <cp:revision>3</cp:revision>
  <dc:subject/>
  <dc:title/>
</cp:coreProperties>
</file>