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6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52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6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8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вісім тисяч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2.06.2024   № 15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23"/>
        <w:gridCol w:w="1420"/>
        <w:gridCol w:w="2125"/>
        <w:gridCol w:w="1819"/>
        <w:gridCol w:w="1591"/>
        <w:gridCol w:w="971"/>
      </w:tblGrid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цен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Г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Ф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стуш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рахон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чоловік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ед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й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Фаріоні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пш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вороз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ак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оска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дружин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влі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нігу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Й.І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ущ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езверх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лаже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Ф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й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ов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еонд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сс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О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ржиє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ро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ріл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О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вловська Н.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8 5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4:00Z</dcterms:created>
  <dc:creator>Admin</dc:creator>
  <dc:description/>
  <cp:keywords/>
  <dc:language>en-US</dc:language>
  <cp:lastModifiedBy>Admin-PC</cp:lastModifiedBy>
  <cp:lastPrinted>2024-06-12T14:25:00Z</cp:lastPrinted>
  <dcterms:modified xsi:type="dcterms:W3CDTF">2024-06-20T09:22:00Z</dcterms:modified>
  <cp:revision>3</cp:revision>
  <dc:subject/>
  <dc:title/>
</cp:coreProperties>
</file>