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06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51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на придбання медалей для проведення Відкритого чемпіонату Могилів – Подільської міської ТГ з боротьби греко-римської 07– 08 червня 2024 року в сумі 4720,00 грн. (чотири тисячі сімсот двадцять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ласюк) профінансувати витрати, пов’язані з виділенням коштів по КПК 0215011 КЕКВ 2282 в сумі 4720,00 грн. (чотири тисячі сімсот двадцять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чальнику відділу бухгалтерського обліку та звітності апарату міської ради та виконкому (М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                                     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43:00Z</dcterms:created>
  <dc:creator>Admin</dc:creator>
  <dc:description/>
  <cp:keywords/>
  <dc:language>en-US</dc:language>
  <cp:lastModifiedBy>Admin-PC</cp:lastModifiedBy>
  <cp:lastPrinted>2024-06-12T10:41:00Z</cp:lastPrinted>
  <dcterms:modified xsi:type="dcterms:W3CDTF">2024-06-20T08:43:00Z</dcterms:modified>
  <cp:revision>2</cp:revision>
  <dc:subject/>
  <dc:title/>
</cp:coreProperties>
</file>