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639"/>
        <w:gridCol w:w="3335"/>
      </w:tblGrid>
      <w:tr>
        <w:trPr/>
        <w:tc>
          <w:tcPr>
            <w:tcW w:w="30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4.06.2024</w:t>
            </w:r>
          </w:p>
        </w:tc>
        <w:tc>
          <w:tcPr>
            <w:tcW w:w="36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3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нагородження з нагоди Дня журналіс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 xml:space="preserve">рішенням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ідповідно до клопотання </w:t>
      </w:r>
      <w:r>
        <w:rPr>
          <w:sz w:val="24"/>
          <w:szCs w:val="24"/>
        </w:rPr>
        <w:t>директора КП «Престелерадіоцентр «Краяни» Дмитрук М.І. від 29.05.2024 року та з нагоди відзначення Дня журналіста</w:t>
      </w:r>
      <w:r>
        <w:rPr>
          <w:color w:val="FF0000"/>
          <w:sz w:val="24"/>
          <w:szCs w:val="24"/>
        </w:rPr>
        <w:t>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значити  грамотами Могилів-Подільської міської ради журналістів громади з нагоди професійного свята – «Дня журналіста»  згідно з додатком №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ілити кошти на нагородження в сум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439 грн 04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ві тисячі чотириста тридцять дев’ять грн 04 коп), згідно з додатком №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у фінансово-економічного управління міської ради (Власюк М.В.) профінансувати витрати, пов’язані з виділенням коштів КПКВК 1013242 КЕКВ 2730 в сум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439 грн 04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ві тисячі чотириста тридцять дев’ять грн 04 коп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іський голова</w:t>
        <w:tab/>
        <w:tab/>
        <w:tab/>
        <w:tab/>
        <w:tab/>
        <w:t xml:space="preserve">            Геннадій ГЛУХМАНЮК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Додаток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від 04.06.2024 № 147-р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працівників журналістів громади для нагородженн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рамотами Могилів-Подільської міської рад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 нагоди Дня журналіста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секретар КП «Престелерадіоцентр «Края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врилюк Алла Леонід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 КП «Престелерадіоцентр «Края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іта Сергій Олександ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П «Престелерадіоцентр «Края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ук Марина Іг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ТОВ «МЕДІАГРУПА ВІ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 Тетяна Анатоліївн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ерший заступник міського голови                                    Петро БЕЗМЕЩУК</w:t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 №2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 xml:space="preserve">    до розпорядження міського голови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від 04.06.2024 № 147-р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рацівників журналістів громади для грошової винагоро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нагоди з нагоди Дня журналіста</w:t>
      </w:r>
    </w:p>
    <w:p>
      <w:pPr>
        <w:pStyle w:val="Style18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tbl>
      <w:tblPr>
        <w:tblW w:w="105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0"/>
        <w:gridCol w:w="1996"/>
        <w:gridCol w:w="1196"/>
        <w:gridCol w:w="1330"/>
        <w:gridCol w:w="1065"/>
      </w:tblGrid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ахована су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а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идачі</w:t>
            </w:r>
          </w:p>
        </w:tc>
      </w:tr>
      <w:tr>
        <w:trPr>
          <w:trHeight w:val="11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секретар КП «Престелерадіоцентр «Краян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юк Алла Леонід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 КП «Престелерадіоцентр «Краян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іта Сергій Олександро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П «Престелерадіоцентр «Краян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ук Марина Ігор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ТОВ «МЕДІАГРУПА ВІД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 Тетяна Анатолії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02" w:hRule="atLeast"/>
        </w:trPr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,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</w:tbl>
    <w:p>
      <w:pPr>
        <w:pStyle w:val="Normal"/>
        <w:ind w:righ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Разом: 2439 грн 04 ко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right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ерший заступник міського голови                                   Петро БЕЗМЕЩ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13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14:00Z</dcterms:created>
  <dc:creator>Admin</dc:creator>
  <dc:description/>
  <cp:keywords/>
  <dc:language>en-US</dc:language>
  <cp:lastModifiedBy>Admin-PC</cp:lastModifiedBy>
  <cp:lastPrinted>2024-06-04T14:57:00Z</cp:lastPrinted>
  <dcterms:modified xsi:type="dcterms:W3CDTF">2024-06-05T13:14:00Z</dcterms:modified>
  <cp:revision>2</cp:revision>
  <dc:subject/>
  <dc:title/>
</cp:coreProperties>
</file>