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7.05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опатинського Вадима Анатолійовича, який загинув 28.04.2024 року в сумі –8 836,35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8 836,35 грн. (Вісім тисяч вісімсот тридцять шість гривень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Лопатинської Таїсії Іван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 міського голови                                                          Тетяна БОРИСО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2:00Z</dcterms:created>
  <dc:creator>Admin-PC</dc:creator>
  <dc:description/>
  <cp:keywords/>
  <dc:language>en-US</dc:language>
  <cp:lastModifiedBy>Admin-PC</cp:lastModifiedBy>
  <cp:lastPrinted>2024-05-27T11:09:00Z</cp:lastPrinted>
  <dcterms:modified xsi:type="dcterms:W3CDTF">2024-06-05T13:12:00Z</dcterms:modified>
  <cp:revision>2</cp:revision>
  <dc:subject/>
  <dc:title>12</dc:title>
</cp:coreProperties>
</file>