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ind w:left="-142" w:firstLine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23.05.2024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ілення коштів на підготовк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 проведення свята з нагоди Міжнародного дня захисту ді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Мить дитинства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42 Закону України «Про місцеве самоврядування в Україні», на виконання розпорядження від 21.05.2024 № 134 – р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проведення свята з нагоди Міжнародного дня захисту діте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Мить дитинства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»</w:t>
      </w:r>
      <w:r>
        <w:rPr>
          <w:rFonts w:cs="Times New Roman" w:ascii="Times New Roman" w:hAnsi="Times New Roman"/>
          <w:sz w:val="28"/>
          <w:szCs w:val="28"/>
        </w:rPr>
        <w:t>,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 – економічному управлінню міської ради (Власюк М.В.) виділити кошти в сумі 38000,00  грн (тридцять вісім тисяч гривень 00 коп.) по КПК 1014082 КЕКВ 2282 на придбання товарі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о. міського голови, </w:t>
        <w:br/>
        <w:t xml:space="preserve">секретар міської ради                                               Тетяна БОРИС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16:00Z</dcterms:created>
  <dc:creator>Admin</dc:creator>
  <dc:description/>
  <cp:keywords/>
  <dc:language>en-US</dc:language>
  <cp:lastModifiedBy>Admin-PC</cp:lastModifiedBy>
  <cp:lastPrinted>2024-05-23T10:41:00Z</cp:lastPrinted>
  <dcterms:modified xsi:type="dcterms:W3CDTF">2024-05-27T07:16:00Z</dcterms:modified>
  <cp:revision>2</cp:revision>
  <dc:subject/>
  <dc:title/>
</cp:coreProperties>
</file>