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 20.05.2024 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7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7.05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93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три тисячі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20.05.2024    № 12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47"/>
        <w:gridCol w:w="1727"/>
        <w:gridCol w:w="1608"/>
        <w:gridCol w:w="1478"/>
        <w:gridCol w:w="1741"/>
        <w:gridCol w:w="1112"/>
      </w:tblGrid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раснопольський С.Я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опатинська Т.І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сина захисника України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няга О.І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имянюк М.В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доньки ОНКО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ртинююк Т.М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ртинюк Р.А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Юсипенко Н.В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 брат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ранчук Н.М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урило О.А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уменна Н.П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скова Т.М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акарчук М.І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олятицький Р.В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резінська І.О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дитини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Циба Г.Г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орлій М.М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ндрієвська А.В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урило С.О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околовський В.М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стапчук Р.І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інчук Л.К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стернак В.А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арченко Л.А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коф’єва Н.О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омачинська Н.М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ні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Calibri"/>
          <w:b/>
          <w:color w:val="000000"/>
          <w:sz w:val="24"/>
          <w:szCs w:val="24"/>
        </w:rPr>
        <w:t xml:space="preserve">         </w:t>
      </w:r>
      <w:r>
        <w:rPr>
          <w:rFonts w:cs="Calibri"/>
          <w:b/>
          <w:color w:val="000000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ом: 9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дев’янос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тр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рн 00 ко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               Петро БЕЗМЕЩУК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54:00Z</dcterms:created>
  <dc:creator>Admin</dc:creator>
  <dc:description/>
  <cp:keywords/>
  <dc:language>en-US</dc:language>
  <cp:lastModifiedBy>Admin-PC</cp:lastModifiedBy>
  <cp:lastPrinted>2024-05-17T14:49:00Z</cp:lastPrinted>
  <dcterms:modified xsi:type="dcterms:W3CDTF">2024-05-21T10:41:00Z</dcterms:modified>
  <cp:revision>3</cp:revision>
  <dc:subject/>
  <dc:title/>
</cp:coreProperties>
</file>