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2.05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8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1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1.05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90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тисяч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02.05.2024   № 11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909"/>
        <w:gridCol w:w="1727"/>
        <w:gridCol w:w="1609"/>
        <w:gridCol w:w="1482"/>
        <w:gridCol w:w="1745"/>
        <w:gridCol w:w="1235"/>
      </w:tblGrid>
      <w:tr>
        <w:trPr>
          <w:trHeight w:val="13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вінський В.В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уденко Н.І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уденко М.О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аврик О.М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уменко О.А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ннічук Н.С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оріна Г.М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лійник М.І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Чорнокнижна О.М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хніцька Л.Ю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мойлов О.В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міннік Л.В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Чаговська Л.М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матері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удоман М.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постолюк К.А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рижевська К.М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упічак В.Г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йтов О.Ф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центюк У.І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ойко І.В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нтонюк В.С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лужна О.С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Єгоров В.С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лімбекова М.Ф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лахова Л.О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лєблєєва В.Г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динич В.Д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яшенко Д.М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лішко В.І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43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унець Є.Д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0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тисяч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41:00Z</dcterms:created>
  <dc:creator>Admin</dc:creator>
  <dc:description/>
  <cp:keywords/>
  <dc:language>en-US</dc:language>
  <cp:lastModifiedBy>Admin-PC</cp:lastModifiedBy>
  <cp:lastPrinted>2024-05-02T09:27:00Z</cp:lastPrinted>
  <dcterms:modified xsi:type="dcterms:W3CDTF">2024-05-21T10:37:00Z</dcterms:modified>
  <cp:revision>3</cp:revision>
  <dc:subject/>
  <dc:title/>
</cp:coreProperties>
</file>