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02.05.2024 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17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6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шіс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2.05.2024   № 11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82"/>
        <w:gridCol w:w="1656"/>
        <w:gridCol w:w="1586"/>
        <w:gridCol w:w="1458"/>
        <w:gridCol w:w="1719"/>
        <w:gridCol w:w="1324"/>
      </w:tblGrid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роб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тукове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горіл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уцм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уцм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ерех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ишл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шеничн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коля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А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лод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Й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рт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іж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ка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Чор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це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яш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уш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рішн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.А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исяч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ав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тр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ерм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с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дві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ч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прин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</w:rPr>
        <w:t xml:space="preserve">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дев’янос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1:00Z</dcterms:created>
  <dc:creator>Admin</dc:creator>
  <dc:description/>
  <cp:keywords/>
  <dc:language>en-US</dc:language>
  <cp:lastModifiedBy>Admin-PC</cp:lastModifiedBy>
  <cp:lastPrinted>2024-05-02T09:38:00Z</cp:lastPrinted>
  <dcterms:modified xsi:type="dcterms:W3CDTF">2024-05-21T10:33:00Z</dcterms:modified>
  <cp:revision>3</cp:revision>
  <dc:subject/>
  <dc:title/>
</cp:coreProperties>
</file>