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02.05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5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1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01.05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96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’яносто шість тисяч грн 00 ко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02.05.2024   № 115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760"/>
        <w:gridCol w:w="1423"/>
        <w:gridCol w:w="2132"/>
        <w:gridCol w:w="1867"/>
        <w:gridCol w:w="1594"/>
        <w:gridCol w:w="973"/>
      </w:tblGrid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очар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М.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аруща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С.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доньки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жуш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Ф.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інча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М.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Ошов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В.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Терех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Б.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Дерев’я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М.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Як учаснику бойових дій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орови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.П.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5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ошва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Ф.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а лікування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ерепьолкі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В.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олітан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Ю.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Рябухі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К.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5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Іван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.М.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авін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В.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улебан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.С.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сина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Щебрач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В.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Щурбач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Д.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лиску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К.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Івах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І.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5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Дяче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П.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 чоловіка захисника України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валь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Ю.П.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валь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Є.В.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Думі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С.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Вінніч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дружини ОНКО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96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000 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’яносто шіст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  грн 00 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9:41:00Z</dcterms:created>
  <dc:creator>Admin</dc:creator>
  <dc:description/>
  <cp:keywords/>
  <dc:language>en-US</dc:language>
  <cp:lastModifiedBy>Admin-PC</cp:lastModifiedBy>
  <cp:lastPrinted>2024-05-02T10:05:00Z</cp:lastPrinted>
  <dcterms:modified xsi:type="dcterms:W3CDTF">2024-05-21T10:27:00Z</dcterms:modified>
  <cp:revision>3</cp:revision>
  <dc:subject/>
  <dc:title/>
</cp:coreProperties>
</file>