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02.05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4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11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01.05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  Фінансово-економічному управлінню міської ради профінансувати витрати, пов’язані з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сумі 58 0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’ятдесят вісім тисяч грн 00 коп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у бухгалтерського обліку та звітності апарату міської ради та виконкому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 02.05.2024    № 114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810"/>
        <w:gridCol w:w="1413"/>
        <w:gridCol w:w="2114"/>
        <w:gridCol w:w="1495"/>
        <w:gridCol w:w="1581"/>
        <w:gridCol w:w="966"/>
      </w:tblGrid>
      <w:tr>
        <w:trPr>
          <w:trHeight w:val="132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ерія та номер паспорта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дентифікаційний номер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Адреса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Столяр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.І.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Style17"/>
              <w:jc w:val="center"/>
              <w:rPr>
                <w:bCs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Гасен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.М.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поховання чоловіка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Горобец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.І.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Ткач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.І.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Уси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М.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ост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Д.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ост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.В.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Гаф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Ф.І.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48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Нуцол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І.В.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Марцен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З.І.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Боровиков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.Є.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ухарчу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Т.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Беньківсь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І.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Уси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.С.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Васильє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.О.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Гавінчу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І.М.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доньк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Олійни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М.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58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000 грн 00 ко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’ятдесят вісім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тисяч  грн 00 к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9:40:00Z</dcterms:created>
  <dc:creator>Admin</dc:creator>
  <dc:description/>
  <cp:keywords/>
  <dc:language>en-US</dc:language>
  <cp:lastModifiedBy>Admin-PC</cp:lastModifiedBy>
  <cp:lastPrinted>2024-05-02T10:11:00Z</cp:lastPrinted>
  <dcterms:modified xsi:type="dcterms:W3CDTF">2024-05-21T10:24:00Z</dcterms:modified>
  <cp:revision>3</cp:revision>
  <dc:subject/>
  <dc:title/>
</cp:coreProperties>
</file>