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24.03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96-р 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8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23.03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94 000,00 грн (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в`яносто чотири тисячі грн 00 коп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bookmarkStart w:id="0" w:name="_Hlk126328505"/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бухгалтеру апарату міської ради та виконкому (Куйбіді М.В. ) провести відповідні виплати.</w:t>
      </w:r>
      <w:bookmarkEnd w:id="0"/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      від 24.03.2023  № 96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314"/>
        <w:gridCol w:w="1994"/>
        <w:gridCol w:w="2044"/>
        <w:gridCol w:w="1880"/>
        <w:gridCol w:w="1204"/>
      </w:tblGrid>
      <w:tr>
        <w:trPr>
          <w:trHeight w:val="13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ірясов М.М.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ковська А.В.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сина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азілевич О.Б.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Рябінчук О.В.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Іванніков В.І.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Іваннікова Л.М.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асильченко М.М.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огомольний О.С.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лесник В.Я.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артинюк Т.М.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артинюк Р.А.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орбей Л.М.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  <w:r>
              <w:rPr>
                <w:bCs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довиченко Т.М.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сина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  <w:r>
              <w:rPr>
                <w:bCs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еводянська Р.С.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  <w:r>
              <w:rPr>
                <w:bCs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едведюк В.І.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  <w:r>
              <w:rPr>
                <w:bCs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алановська Г.С.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  <w:r>
              <w:rPr>
                <w:bCs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лущак О.М.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  <w:r>
              <w:rPr>
                <w:bCs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Яцентюк М.Г.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  <w:r>
              <w:rPr>
                <w:bCs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аслянко С.О.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Шоломінська Н.В.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Щербатюк Л.Л.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лєксєєнко Ю.В.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орніцький В.П.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після поранення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орніцька В.І.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сина після поранення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ом: 9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4 000 </w:t>
      </w:r>
      <w:r>
        <w:rPr>
          <w:rFonts w:cs="Times New Roman" w:ascii="Times New Roman" w:hAnsi="Times New Roman"/>
          <w:b/>
          <w:sz w:val="24"/>
          <w:szCs w:val="24"/>
        </w:rPr>
        <w:t>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е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`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яносто чотир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исяч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і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  Петро БЕЗМЕЩУК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9:09:00Z</dcterms:created>
  <dc:creator>Admin</dc:creator>
  <dc:description/>
  <cp:keywords/>
  <dc:language>en-US</dc:language>
  <cp:lastModifiedBy>Admin-PC</cp:lastModifiedBy>
  <cp:lastPrinted>2023-03-23T10:50:00Z</cp:lastPrinted>
  <dcterms:modified xsi:type="dcterms:W3CDTF">2023-03-31T12:50:00Z</dcterms:modified>
  <cp:revision>3</cp:revision>
  <dc:subject/>
  <dc:title/>
</cp:coreProperties>
</file>