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03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8 від 23.03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9 500,00 грн (дев`яносто дев`ять тисяч п`ятсот грн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spacing w:before="0" w:after="0"/>
        <w:ind w:left="142" w:firstLine="2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від  24.03.2023  № 95-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40"/>
        <w:gridCol w:w="1959"/>
        <w:gridCol w:w="2176"/>
        <w:gridCol w:w="1795"/>
        <w:gridCol w:w="1178"/>
      </w:tblGrid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0" w:name="_Hlk128986924"/>
            <w:bookmarkStart w:id="1" w:name="_Hlk126313471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сінська Р.І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вак Є.С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ващук А.Я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(ОНКО) 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иротіна Є.Д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закевич А.Г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умко О.В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поховання 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егалюк В.М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сташ М.Ф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орнокнижна Г.П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ісогонич А.Ю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рустовська В.С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ланчук Ф.А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ващук Г.Г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аплан М.А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сютинська З.С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дяк О.О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чацька Р.М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устовський В.А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ілантьєв В.В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нігур Й.І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борончук Г.І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ланчук Г.І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аланчук М.А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Р.Д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обода А.І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рбачова Є.Г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лівар Н.М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цуляк С.П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ірясова Н.І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9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дев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носто дев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я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исяч п`ятсо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58:00Z</dcterms:created>
  <dc:creator>Admin</dc:creator>
  <dc:description/>
  <cp:keywords/>
  <dc:language>en-US</dc:language>
  <cp:lastModifiedBy>Admin-PC</cp:lastModifiedBy>
  <cp:lastPrinted>2023-03-23T10:22:00Z</cp:lastPrinted>
  <dcterms:modified xsi:type="dcterms:W3CDTF">2023-03-31T11:38:00Z</dcterms:modified>
  <cp:revision>3</cp:revision>
  <dc:subject/>
  <dc:title/>
</cp:coreProperties>
</file>