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>
          <w:trHeight w:val="426" w:hRule="atLeast"/>
        </w:trPr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0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3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6 від 10.03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66 000,00 грн (шістдесят шість тисяч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10.03.2023 № 8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439"/>
        <w:gridCol w:w="2129"/>
        <w:gridCol w:w="1986"/>
        <w:gridCol w:w="1914"/>
        <w:gridCol w:w="1166"/>
      </w:tblGrid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19310269"/>
            <w:bookmarkStart w:id="1" w:name="_Hlk119999984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ебід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І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ід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овосьол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нстанти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урік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С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са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М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й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І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Філіп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І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унко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иричише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М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енге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.П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онь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ергеле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О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рупащ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Г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жуш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жуш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С.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ом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66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шістдесят шість тисяч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07:00Z</dcterms:created>
  <dc:creator>Admin</dc:creator>
  <dc:description/>
  <cp:keywords/>
  <dc:language>en-US</dc:language>
  <cp:lastModifiedBy>Admin-PC</cp:lastModifiedBy>
  <cp:lastPrinted>2023-03-10T10:22:00Z</cp:lastPrinted>
  <dcterms:modified xsi:type="dcterms:W3CDTF">2023-03-13T08:27:00Z</dcterms:modified>
  <cp:revision>4</cp:revision>
  <dc:subject/>
  <dc:title/>
</cp:coreProperties>
</file>