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0.03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1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городження з наго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ідзначенн</w:t>
      </w:r>
      <w:r>
        <w:rPr>
          <w:b/>
          <w:color w:val="000000"/>
          <w:sz w:val="24"/>
          <w:szCs w:val="24"/>
        </w:rPr>
        <w:t>я Дня працівників житлово-комунального господарства та побутового обслуговування населенн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bookmarkStart w:id="0" w:name="_Hlk110929830"/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 xml:space="preserve">, враховуючи клопотання </w:t>
      </w:r>
      <w:r>
        <w:rPr>
          <w:color w:val="000000"/>
          <w:sz w:val="24"/>
          <w:szCs w:val="24"/>
        </w:rPr>
        <w:t xml:space="preserve">директора Могилів-Подільського МКП «Теплоенергетик» С. Бойко від 03.03.2023 року № 53, директора МКП «Могилів-Подільський парк культури та відпочинку імені Лесі Українки» </w:t>
      </w:r>
      <w:r>
        <w:rPr>
          <w:sz w:val="24"/>
          <w:szCs w:val="24"/>
        </w:rPr>
        <w:t>від 06.033.2023 року № 19,</w:t>
      </w:r>
      <w:r>
        <w:rPr>
          <w:color w:val="000000"/>
          <w:sz w:val="24"/>
          <w:szCs w:val="24"/>
        </w:rPr>
        <w:t xml:space="preserve"> директора Могилів-Подільського МКП «Житловокомунгосп» С. Рибака від 06.03.2023 року № 55, директора Могилів-Подільського МКП «Водоканал» П. Виходця від 06.03.2023 року № 191 та з нагоди</w:t>
      </w:r>
      <w:r>
        <w:rPr>
          <w:sz w:val="24"/>
          <w:szCs w:val="24"/>
        </w:rPr>
        <w:t xml:space="preserve"> відзначенн</w:t>
      </w:r>
      <w:r>
        <w:rPr>
          <w:color w:val="000000"/>
          <w:sz w:val="24"/>
          <w:szCs w:val="24"/>
        </w:rPr>
        <w:t>я Дня працівників житлово-комунального господарства та побутового обслуговування населенн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Нагородити  Грамотами Могилів-Подільської міської ради </w:t>
      </w:r>
      <w:r>
        <w:rPr>
          <w:color w:val="000000"/>
          <w:lang w:val="uk-UA"/>
        </w:rPr>
        <w:t>працівників</w:t>
      </w:r>
      <w:r>
        <w:rPr>
          <w:color w:val="C00000"/>
          <w:lang w:val="uk-UA"/>
        </w:rPr>
        <w:t xml:space="preserve"> </w:t>
      </w:r>
      <w:r>
        <w:rPr>
          <w:color w:val="000000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C00000"/>
          <w:lang w:val="uk-UA"/>
        </w:rPr>
        <w:t xml:space="preserve"> </w:t>
      </w:r>
      <w:r>
        <w:rPr>
          <w:lang w:val="uk-UA"/>
        </w:rPr>
        <w:t xml:space="preserve">з нагоди </w:t>
      </w:r>
      <w:r>
        <w:rPr>
          <w:color w:val="000000"/>
          <w:lang w:val="uk-UA"/>
        </w:rPr>
        <w:t>Дня працівників житлово-комунального господарства та побутового обслуговування населення</w:t>
      </w:r>
      <w:r>
        <w:rPr>
          <w:lang w:val="uk-UA"/>
        </w:rPr>
        <w:t>, згідно з додатком №1.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Виділити </w:t>
      </w:r>
      <w:r>
        <w:rPr>
          <w:color w:val="000000"/>
          <w:lang w:val="uk-UA"/>
        </w:rPr>
        <w:t>кошти на нагородження в сумі 15 244 грн 00 коп (п'ятнадцять тисяч двісті сорок чотири грн 00 коп), згідно з додатком №2.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 сумі 15 244 грн 00 коп (п'ятнадцять тисяч двісті сорок чотири грн 00 коп)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ru-RU"/>
        </w:rPr>
        <w:t>іськ</w:t>
      </w:r>
      <w:r>
        <w:rPr>
          <w:b/>
          <w:sz w:val="24"/>
          <w:szCs w:val="24"/>
        </w:rPr>
        <w:t>ий</w:t>
      </w:r>
      <w:r>
        <w:rPr>
          <w:b/>
          <w:sz w:val="24"/>
          <w:szCs w:val="24"/>
          <w:lang w:val="ru-RU"/>
        </w:rPr>
        <w:t xml:space="preserve"> голов</w:t>
      </w:r>
      <w:r>
        <w:rPr>
          <w:b/>
          <w:sz w:val="24"/>
          <w:szCs w:val="24"/>
        </w:rPr>
        <w:t>а</w:t>
        <w:tab/>
        <w:tab/>
        <w:tab/>
        <w:tab/>
        <w:t xml:space="preserve">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0"/>
          <w:szCs w:val="20"/>
        </w:rPr>
        <w:t>А. Трендовська</w:t>
      </w:r>
      <w:r>
        <w:rPr/>
        <w:t xml:space="preserve"> </w:t>
      </w:r>
      <w:bookmarkStart w:id="1" w:name="_Hlk11145198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№1</w:t>
        <w:tab/>
        <w:tab/>
        <w:tab/>
        <w:tab/>
        <w:tab/>
        <w:tab/>
        <w:t xml:space="preserve">                                  до 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ід 10.03.2023 № 81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ацівників житлово-комунальних підприємств для нагородження грамотами Могилів-Подільської міської ради з наго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ідзначенн</w:t>
      </w:r>
      <w:r>
        <w:rPr>
          <w:b/>
          <w:color w:val="000000"/>
          <w:sz w:val="24"/>
          <w:szCs w:val="24"/>
        </w:rPr>
        <w:t>я Дня працівників житлово-комунального господарства та побутового обслуговування населенн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газозварник Могилів-Подільського МКП «Теплоенергет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ченко Олександр Іванови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Могилів-Подільського МКП «Теплоенергет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ський Анатолій Микола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ремонтник Могилів-Подільського МКП «Теплоенергет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Анатолійович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етр з ремонту та обслуговування електроустаткування Могилів-Подільського МКП «Теплоенергет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ило Михайло Пет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з контрольно-вимірювальних приладів та автоматики Могилів-Подільського МКП «Теплоенергет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сюк Віктор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електрозварювальник Могилів-Подільського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ацин Віктор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ця Могилів-Подільського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ига Марія Степ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ця Могилів-Подільського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ерова Алла Борис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сантехнік Могилів-Подільського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йчук Михайло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електрик Могилів-Подільського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жук Олександр Пет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ця Могилів-Подільського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цол Оксана Вале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ист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 Анатолій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АВР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Анатолій Пет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АВР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атовський Олександр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АВР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інецький Василь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АВР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чук Віктор Анатол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іст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юк Анатолій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іст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чук Віталій Пет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АВР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юк Сергій Микола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на пісколовках та жироловках Могилів-Подільського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улаба Валентина Вікт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івник МКП «Могилів-Подільського парку культури імені Лесі Україн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ило Майя Анато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Могилів-Подільського парку культури імені Лесі Україн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юк Тетя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івник МКП «Могилів-Подільського парку культури імені Лесі Україн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илянський Олександр Анатол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 зеленого будівництва МКП «Могилів-Подільського парку культури імені Лесі Україн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чов Валерій Як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рник МКП «Могилів-Подільського парку культури імені Лесі Україн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нська Валентина Іванівна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Петро Безмещу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№2</w:t>
        <w:tab/>
        <w:tab/>
        <w:tab/>
        <w:tab/>
        <w:tab/>
        <w:tab/>
        <w:t xml:space="preserve">                                  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від 10.03.2023 № 81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ацівників житлово-комунальних підприємств для надання грошової винагороди з наго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ідзначенн</w:t>
      </w:r>
      <w:r>
        <w:rPr>
          <w:b/>
          <w:color w:val="000000"/>
          <w:sz w:val="24"/>
          <w:szCs w:val="24"/>
        </w:rPr>
        <w:t>я Дня працівників житлово-комунального господарства та побутового обслуговування населення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2126"/>
        <w:gridCol w:w="1984"/>
      </w:tblGrid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 видачі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ченко Олександ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ський Анатол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ило Михайло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сюк Вікто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ацин Вікт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га Марія Степ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ерова Алла Борис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йчук Михайло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жук О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йол Оксана Вале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 Анатол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Анатол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атовський Олександ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інецький Василь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чук Віктор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юк Анатол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чук Вітал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юк Серг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улаба Валенти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ило Майя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юк Тетя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илянський Олександр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чов Валерій Я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нська Валенти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3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 244,00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744,00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 500,00 грн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              Петро Безмещук</w:t>
      </w:r>
    </w:p>
    <w:p>
      <w:pPr>
        <w:pStyle w:val="Normal"/>
        <w:ind w:left="-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bookmarkEnd w:id="1"/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48:00Z</dcterms:created>
  <dc:creator>Admin</dc:creator>
  <dc:description/>
  <cp:keywords/>
  <dc:language>en-US</dc:language>
  <cp:lastModifiedBy>Admin-PC</cp:lastModifiedBy>
  <cp:lastPrinted>2023-03-08T11:18:00Z</cp:lastPrinted>
  <dcterms:modified xsi:type="dcterms:W3CDTF">2023-03-10T09:48:00Z</dcterms:modified>
  <cp:revision>2</cp:revision>
  <dc:subject/>
  <dc:title/>
</cp:coreProperties>
</file>