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ІСЬКОГО ГОЛОВИ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85"/>
        <w:gridCol w:w="3563"/>
      </w:tblGrid>
      <w:tr>
        <w:trPr>
          <w:trHeight w:val="284" w:hRule="atLeast"/>
        </w:trPr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09.03.2023</w:t>
            </w:r>
          </w:p>
        </w:tc>
        <w:tc>
          <w:tcPr>
            <w:tcW w:w="388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6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7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створення тимчасової коміс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обстеження земельних ділянок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метою виявлення фактів використання земельних ділянок не за цільовим призначенням або нецільового використання, самовільно зайнятих земельних ділянок сільськогосподарського та несільськогосподарського призначення комунальної власності, які розташовані на території Могилів-Подільської міської територіальної громади Могилів-Подільського району Вінницької області, керуючись статтею 33, 42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зобов’язую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тимчасову комісію в складі:     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мещук Петро Олександрович,  перший заступник міського голови, голова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вус Марина Анатоліївна, начальник відділу земельних відносин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шенко Олександр Леонідович, в.о. начальника комунального підприємства «Тірас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ійчук Ігор Павлович, начальник управління житлово-комунального господарства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Людмила Олександрівна, начальник відділу кадрової та правової роботи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нський Юрій Сергійович, начальник управління містобудування та архітектури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міського голови №214-р від 31.08.2022 року вважати таким, що втратило чин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ту комісії провести до 01.01.2024 року та оформити відповідним ак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міського голови Безмещука П.О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06:00Z</dcterms:created>
  <dc:creator>Zem_viddil_2</dc:creator>
  <dc:description/>
  <cp:keywords/>
  <dc:language>en-US</dc:language>
  <cp:lastModifiedBy>Admin-PC</cp:lastModifiedBy>
  <cp:lastPrinted>2023-03-10T09:37:00Z</cp:lastPrinted>
  <dcterms:modified xsi:type="dcterms:W3CDTF">2023-03-10T07:38:00Z</dcterms:modified>
  <cp:revision>3</cp:revision>
  <dc:subject/>
  <dc:title/>
</cp:coreProperties>
</file>