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>
          <w:trHeight w:val="426" w:hRule="atLeast"/>
        </w:trPr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07.03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7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», відповідно Протоколу № 5 від 06.03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100 000,00 грн (сто тисяч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рн 00 коп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Normal"/>
        <w:spacing w:before="0" w:after="0"/>
        <w:ind w:firstLine="284"/>
        <w:jc w:val="both"/>
        <w:rPr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</w:t>
      </w:r>
      <w:r>
        <w:rPr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від  07.03.2023  № 77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013"/>
        <w:gridCol w:w="1988"/>
        <w:gridCol w:w="2069"/>
        <w:gridCol w:w="2001"/>
        <w:gridCol w:w="1477"/>
      </w:tblGrid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bookmarkStart w:id="0" w:name="_Hlk119310269"/>
            <w:bookmarkStart w:id="1" w:name="_Hlk119999984"/>
            <w:bookmarkEnd w:id="0"/>
            <w:bookmarkEnd w:id="1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саула Є.І.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улівар М.В.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левако Т.М.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тудзинський С.О.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Журавель В.Л.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анилюк Г.В.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Чернелюк Г.А.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рисяжний О.В.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5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аранчук Т.В.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лєксєєв С.Л.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ащук А.І.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ербовка Г.В.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Зелінський В.А.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арук Н.Б.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рохніцька В.В.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арахонько В.А.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ар`ясіна І.Л.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ем`янюк О.К.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орозова Ж.М.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пачинський В.В.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ідик Т.Л.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удніков Б.В.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упінська Г.А.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юбинецька Л.С.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аковкін О.О.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оловенко В.М.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усаєва Р.М.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іщанчук О.В.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9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айда Ф.М.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товська Н.А.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31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алан О.В.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31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огранична І.В.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32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ричанська О.В.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33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Фотченко С.Й.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34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осенко Л.Г.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Разом: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00 0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(сто тисяч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Петро БЕЗМЕЩУК</w:t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7:28:00Z</dcterms:created>
  <dc:creator>Admin</dc:creator>
  <dc:description/>
  <cp:keywords/>
  <dc:language>en-US</dc:language>
  <cp:lastModifiedBy>Admin-PC</cp:lastModifiedBy>
  <cp:lastPrinted>2023-03-06T09:49:00Z</cp:lastPrinted>
  <dcterms:modified xsi:type="dcterms:W3CDTF">2023-03-10T07:28:00Z</dcterms:modified>
  <cp:revision>2</cp:revision>
  <dc:subject/>
  <dc:title/>
</cp:coreProperties>
</file>