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561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4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3770"/>
        <w:gridCol w:w="3453"/>
      </w:tblGrid>
      <w:tr>
        <w:trPr/>
        <w:tc>
          <w:tcPr>
            <w:tcW w:w="297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02.03.2023</w:t>
            </w:r>
          </w:p>
        </w:tc>
        <w:tc>
          <w:tcPr>
            <w:tcW w:w="377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5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73-р</w:t>
            </w:r>
          </w:p>
        </w:tc>
      </w:tr>
      <w:tr>
        <w:trPr>
          <w:trHeight w:val="93" w:hRule="atLeast"/>
        </w:trPr>
        <w:tc>
          <w:tcPr>
            <w:tcW w:w="2973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77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453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і введення в дію Інструкцію  про відповідальну особу  за захист інформації типового робочого місця Користувача ІКС ЄДР Т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 відповідно до вимог Закону України « Про захист інформації в інформаційно-комунікаційних системах», Положення про технічний захист інформації, затвердженого Указом  Президента України від 27.09.1999 р № 1229, з метою  забезпечення функціонування і неухильного виконання посадових обов’язків відповідального за захист інформації в КСЗІ інформаційно-комунікаційної системи Єдиного державного реєстру транспортних засобів на типовому робочому місці Користувача ІКС ЄДР ТЗ Інв. №111234666, та виконання вимог НД ТЗІ 1.4-001-2000: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а ввести в дію з 02.03.2023 р. документ  «Типове робоче місце Користувача інформаційно-комунікаційної системи єдиного державного реєстру  транспортних засобів». Комплексна система захисту інформації. Інструкція про відповідального за захист інформації  40109173.468244.149.С3»  (далі – Інструкція)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Ознайомити відповідального за захист інформації з «Інструкцією» під розпис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озпорядження покласти на першого заступника міського голови  Безмещука  Петра Олександровича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>Геннадій ГЛУХМАНЮК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3467"/>
      </w:tblGrid>
      <w:tr>
        <w:trPr/>
        <w:tc>
          <w:tcPr>
            <w:tcW w:w="61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.  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  <w:sz w:val="20"/>
      <w:szCs w:val="20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Маркир. по ГОСТу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Абзац списку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Style21">
    <w:name w:val="Пункт"/>
    <w:basedOn w:val="Normal"/>
    <w:qFormat/>
    <w:pPr>
      <w:numPr>
        <w:ilvl w:val="0"/>
        <w:numId w:val="1"/>
      </w:numPr>
      <w:spacing w:before="60" w:after="60"/>
      <w:jc w:val="both"/>
    </w:pPr>
    <w:rPr>
      <w:sz w:val="24"/>
      <w:szCs w:val="24"/>
      <w:lang w:val="uk-UA"/>
    </w:rPr>
  </w:style>
  <w:style w:type="paragraph" w:styleId="Style22">
    <w:name w:val="Абзац списку"/>
    <w:basedOn w:val="Normal"/>
    <w:qFormat/>
    <w:pPr>
      <w:ind w:left="708" w:hanging="0"/>
    </w:pPr>
    <w:rPr/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Маркир. по ГОСТу"/>
    <w:basedOn w:val="Normal"/>
    <w:qFormat/>
    <w:pPr>
      <w:spacing w:lineRule="auto" w:line="36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2:50:00Z</dcterms:created>
  <dc:creator>Work</dc:creator>
  <dc:description/>
  <cp:keywords/>
  <dc:language>en-US</dc:language>
  <cp:lastModifiedBy>Admin-PC</cp:lastModifiedBy>
  <cp:lastPrinted>2023-03-03T11:50:00Z</cp:lastPrinted>
  <dcterms:modified xsi:type="dcterms:W3CDTF">2023-03-03T12:50:00Z</dcterms:modified>
  <cp:revision>2</cp:revision>
  <dc:subject/>
  <dc:title/>
</cp:coreProperties>
</file>