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2.03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7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30 сесії міської ради 8 скликання від 23.02.2023 року №69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2010 «Багатопрофільна стаціонарна медична допомога населенн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35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03-02T12:35:00Z</dcterms:modified>
  <cp:revision>2</cp:revision>
  <dc:subject/>
  <dc:title>проект</dc:title>
</cp:coreProperties>
</file>