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2.02.2023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6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р.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а саме публікація в газеті «Вінниччина» матеріалів в газеті (лютий) 2023 року в сумі 478,80 грн. (чотириста сімдесят вісім грн. 80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фінансово-економічного управлінню міської ради (Власюк М.В.) профінансувати кошти на надання послуг по КПКВК 1010180 КЕКВ 2282 в сумі  478,80 грн. (чотириста сімдесят вісім грн. 80 коп.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правлінню культури та інформаційної діяльності (головному бухгалтеру     І. Копачинська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Без інтервалів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1:00Z</dcterms:created>
  <dc:creator>Пользователь Windows</dc:creator>
  <dc:description/>
  <dc:language>en-US</dc:language>
  <cp:lastModifiedBy>Admin-PC</cp:lastModifiedBy>
  <cp:lastPrinted>2021-12-17T10:15:00Z</cp:lastPrinted>
  <dcterms:modified xsi:type="dcterms:W3CDTF">2023-02-22T12:41:00Z</dcterms:modified>
  <cp:revision>2</cp:revision>
  <dc:subject/>
  <dc:title/>
</cp:coreProperties>
</file>