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6.0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4 від 15.02.202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9 000,00 грн.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`яносто дев`ять тисяч грн.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      від 16.02.2023 № 6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13"/>
        <w:gridCol w:w="2003"/>
        <w:gridCol w:w="1880"/>
        <w:gridCol w:w="2005"/>
        <w:gridCol w:w="1370"/>
      </w:tblGrid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Маслова Л.А. 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раненого си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Циба Г.І. 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нарська Н.В.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ук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христюк Г.І.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7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орненький Є.А.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Шкута В.І.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ОНК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Мединський Г.Л. 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Золотніцька О.М. 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Зверховська І.Г. 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довиченко В.В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доньки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орнописька І.В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чоловіка (ОНКО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орнокнижний О.Г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дружини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орнокнижна О.М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`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янюк В.І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вуцький А.А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ілоус Г.А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ванова Л.В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 ОНКО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орнописький В.О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триченко О.Є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сочина С.А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васько Г.Г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9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в`яносто дев`ять тисяч грн.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26:00Z</dcterms:created>
  <dc:creator>Admin</dc:creator>
  <dc:description/>
  <cp:keywords/>
  <dc:language>en-US</dc:language>
  <cp:lastModifiedBy>Admin-PC</cp:lastModifiedBy>
  <cp:lastPrinted>2023-02-15T15:43:00Z</cp:lastPrinted>
  <dcterms:modified xsi:type="dcterms:W3CDTF">2023-02-22T14:35:00Z</dcterms:modified>
  <cp:revision>3</cp:revision>
  <dc:subject/>
  <dc:title/>
</cp:coreProperties>
</file>