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6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4 від 15.02.202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0 000,00 грн. (дев`яносто тисяч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.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16.02.2023  № 6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97"/>
        <w:gridCol w:w="1925"/>
        <w:gridCol w:w="1866"/>
        <w:gridCol w:w="1993"/>
        <w:gridCol w:w="1197"/>
      </w:tblGrid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19310269"/>
            <w:bookmarkStart w:id="1" w:name="_Hlk127370935"/>
            <w:bookmarkStart w:id="2" w:name="_Hlk119999984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к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.Н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пчи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.О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усуйо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К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осіян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двор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арощ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Тихо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М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ирил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Ю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емя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Т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ебі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іло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Л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ковк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т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(ОНКО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жо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тр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исла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Г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рма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О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айч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.М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и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А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син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ихайл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А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ихайл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0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носто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.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6:00Z</dcterms:created>
  <dc:creator>Admin</dc:creator>
  <dc:description/>
  <cp:keywords/>
  <dc:language>en-US</dc:language>
  <cp:lastModifiedBy>Admin-PC</cp:lastModifiedBy>
  <cp:lastPrinted>2023-02-15T16:26:00Z</cp:lastPrinted>
  <dcterms:modified xsi:type="dcterms:W3CDTF">2023-02-22T14:32:00Z</dcterms:modified>
  <cp:revision>3</cp:revision>
  <dc:subject/>
  <dc:title/>
</cp:coreProperties>
</file>