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865"/>
        <w:gridCol w:w="3543"/>
      </w:tblGrid>
      <w:tr>
        <w:trPr/>
        <w:tc>
          <w:tcPr>
            <w:tcW w:w="31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2.2023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-р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6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підготовку і проведення штабного тренування</w:t>
      </w:r>
    </w:p>
    <w:p>
      <w:pPr>
        <w:pStyle w:val="Normal"/>
        <w:suppressAutoHyphens w:val="true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uppressAutoHyphens w:val="true"/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руючись ст. 42 ЗУ «Про місцеве самоврядування в Україні», відповідно до плану організаційних та практичних заходів щодо підготовки та пропуску льодоходу, повені і паводків у 2023 році на території Вінницької області згідно протоколу комісії техногенно – екологічної безпеки та надзвичайних ситуацій від 06 січня 2023 року № 1: </w:t>
      </w:r>
    </w:p>
    <w:p>
      <w:pPr>
        <w:pStyle w:val="Style17"/>
        <w:numPr>
          <w:ilvl w:val="0"/>
          <w:numId w:val="2"/>
        </w:numPr>
        <w:suppressAutoHyphens w:val="true"/>
        <w:ind w:left="0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ам управління цивільного захисту, керівникам спеціалізованих служб цивільного захисту міста, прийняти участь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.02.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в штабному тренуванні за темою «Дії органів управління обласної підсистеми (районних, міських, та ланок ОТГ), єдиної державної системи цивільного захисту </w:t>
      </w:r>
      <w:r>
        <w:rPr>
          <w:color w:val="000000"/>
          <w:sz w:val="28"/>
          <w:szCs w:val="28"/>
          <w:lang w:val="uk-UA"/>
        </w:rPr>
        <w:t>щодо дій в умовах паводку, пропуску льодоходу і повені».</w:t>
      </w:r>
    </w:p>
    <w:p>
      <w:pPr>
        <w:pStyle w:val="Style17"/>
        <w:numPr>
          <w:ilvl w:val="0"/>
          <w:numId w:val="2"/>
        </w:numPr>
        <w:suppressAutoHyphens w:val="true"/>
        <w:ind w:left="0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ом тренування призначити першого заступника міського голови  Безмещука П.О.</w:t>
      </w:r>
    </w:p>
    <w:p>
      <w:pPr>
        <w:pStyle w:val="Style17"/>
        <w:numPr>
          <w:ilvl w:val="0"/>
          <w:numId w:val="2"/>
        </w:numPr>
        <w:suppressAutoHyphens w:val="true"/>
        <w:ind w:left="0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ом керівника тренування призначити в.о. начальника управління з питань надзвичайних ситуацій, оборонної, мобілізаційної роботи та взаємодії з правоохоронними органами, головного спеціаліста Яхно О.В. </w:t>
      </w:r>
    </w:p>
    <w:p>
      <w:pPr>
        <w:pStyle w:val="Style17"/>
        <w:numPr>
          <w:ilvl w:val="0"/>
          <w:numId w:val="2"/>
        </w:numPr>
        <w:suppressAutoHyphens w:val="true"/>
        <w:ind w:left="0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проведення штабного тренування згідно з додатком.</w:t>
      </w:r>
    </w:p>
    <w:p>
      <w:pPr>
        <w:pStyle w:val="TextBody"/>
        <w:numPr>
          <w:ilvl w:val="0"/>
          <w:numId w:val="2"/>
        </w:numPr>
        <w:ind w:left="0" w:firstLine="601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</w:t>
      </w:r>
      <w:r>
        <w:rPr>
          <w:sz w:val="28"/>
          <w:szCs w:val="28"/>
          <w:lang w:val="ru-RU" w:eastAsia="en-US"/>
        </w:rPr>
        <w:t xml:space="preserve">розпорядження </w:t>
      </w:r>
      <w:r>
        <w:rPr>
          <w:sz w:val="28"/>
          <w:szCs w:val="28"/>
        </w:rPr>
        <w:t xml:space="preserve"> покласти на першого заступника міського голови Безмещука П.О.</w:t>
      </w:r>
    </w:p>
    <w:p>
      <w:pPr>
        <w:pStyle w:val="Normal"/>
        <w:suppressAutoHyphens w:val="true"/>
        <w:ind w:left="1800" w:firstLine="601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7"/>
        <w:suppressAutoHyphens w:val="true"/>
        <w:ind w:left="961" w:firstLine="601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32"/>
          <w:lang w:val="uk-UA"/>
        </w:rPr>
      </w:pPr>
      <w:r>
        <w:rPr>
          <w:b/>
          <w:sz w:val="32"/>
        </w:rPr>
        <w:t>Міський голова</w:t>
        <w:tab/>
        <w:tab/>
      </w:r>
      <w:r>
        <w:rPr>
          <w:b/>
          <w:sz w:val="32"/>
          <w:lang w:val="uk-UA"/>
        </w:rPr>
        <w:t xml:space="preserve">         </w:t>
      </w:r>
      <w:r>
        <w:rPr>
          <w:b/>
          <w:sz w:val="32"/>
        </w:rPr>
        <w:tab/>
      </w:r>
      <w:r>
        <w:rPr>
          <w:b/>
          <w:sz w:val="32"/>
          <w:lang w:val="uk-UA"/>
        </w:rPr>
        <w:t xml:space="preserve">   Геннадій ГЛУХМАНЮК</w:t>
      </w:r>
    </w:p>
    <w:p>
      <w:pPr>
        <w:pStyle w:val="Normal"/>
        <w:ind w:firstLine="567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6"/>
        <w:ind w:left="4678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до </w:t>
      </w:r>
    </w:p>
    <w:p>
      <w:pPr>
        <w:pStyle w:val="Style16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міського голови</w:t>
      </w:r>
    </w:p>
    <w:p>
      <w:pPr>
        <w:pStyle w:val="Style16"/>
        <w:ind w:left="467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3 лютого 2023 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№  56-р</w:t>
      </w:r>
    </w:p>
    <w:p>
      <w:pPr>
        <w:pStyle w:val="Normal"/>
        <w:rPr>
          <w:rFonts w:ascii="Calibri Light" w:hAnsi="Calibri Light" w:cs="Calibri Light"/>
          <w:b/>
          <w:b/>
          <w:bCs/>
          <w:color w:val="5B9BD5"/>
          <w:sz w:val="28"/>
          <w:szCs w:val="28"/>
        </w:rPr>
      </w:pPr>
      <w:r>
        <w:rPr>
          <w:rFonts w:cs="Calibri Light" w:ascii="Calibri Light" w:hAnsi="Calibri Light"/>
          <w:b/>
          <w:bCs/>
          <w:color w:val="5B9BD5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color w:val="5B9BD5"/>
          <w:sz w:val="28"/>
          <w:szCs w:val="28"/>
        </w:rPr>
      </w:pPr>
      <w:r>
        <w:rPr>
          <w:rFonts w:cs="Calibri Light" w:ascii="Calibri Light" w:hAnsi="Calibri Light"/>
          <w:color w:val="5B9BD5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ня штабного тренування з органами управління та силами цивільного захисту Могилів-Подільської міської ланки територіальної підсистеми єдиної державної системи цивільного захисту</w:t>
      </w:r>
    </w:p>
    <w:p>
      <w:pPr>
        <w:pStyle w:val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4</w:t>
      </w:r>
      <w:r>
        <w:rPr>
          <w:b/>
          <w:sz w:val="28"/>
          <w:szCs w:val="28"/>
        </w:rPr>
        <w:t xml:space="preserve"> лютого 202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А ТРЕНУВАНН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“Дії органів управління обласної підсистеми (районних, міських та ланок ОТГ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єдиної державної системи цивільного захисту щодо дій в умовах паводку, пропуску льодоходу і повені”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ерівник тренування</w:t>
      </w:r>
      <w:r>
        <w:rPr>
          <w:sz w:val="28"/>
          <w:szCs w:val="28"/>
        </w:rPr>
        <w:t xml:space="preserve"> – Перший заступник міського голови П.БЕЗМЕЩУ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Заступник керівника тренуванн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в.о.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правління з питань надзвичайних ситуацій, оборонної, мобілізаційної роботи, та взаємодії з правоохоронними органами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ЯХ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  проведення:</w:t>
      </w:r>
      <w:r>
        <w:rPr>
          <w:sz w:val="28"/>
          <w:szCs w:val="28"/>
        </w:rPr>
        <w:t xml:space="preserve">  07.00 - 17.00  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лютого  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а тренування: </w:t>
      </w:r>
      <w:r>
        <w:rPr>
          <w:sz w:val="28"/>
          <w:szCs w:val="28"/>
        </w:rPr>
        <w:t>удосконалення навичок керівного складу органів управління міської ланки обласної територіальної підсистеми єдиної державної системи цивільного захисту в складних умовах паводку, пропуску льодоходу і повені, перевірка готовності сил і засобів, відпрацювання необхідних документі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Підготовчий період</w:t>
      </w:r>
    </w:p>
    <w:p>
      <w:pPr>
        <w:pStyle w:val="23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Доведення організаційних вказівок до особового складу органів управління цивільного захисту міста до </w:t>
      </w:r>
      <w:r>
        <w:rPr>
          <w:bCs/>
          <w:sz w:val="28"/>
          <w:szCs w:val="28"/>
          <w:lang w:val="uk-UA"/>
        </w:rPr>
        <w:t>14</w:t>
      </w:r>
      <w:r>
        <w:rPr>
          <w:bCs/>
          <w:sz w:val="28"/>
          <w:szCs w:val="28"/>
        </w:rPr>
        <w:t xml:space="preserve"> лютого 202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 рок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ідготовка особового складу органів управління цивільного захисту міста до участі у тренуванні до </w:t>
      </w:r>
      <w:r>
        <w:rPr>
          <w:bCs/>
          <w:sz w:val="28"/>
          <w:szCs w:val="28"/>
          <w:lang w:val="uk-UA"/>
        </w:rPr>
        <w:t>14</w:t>
      </w:r>
      <w:r>
        <w:rPr>
          <w:bCs/>
          <w:sz w:val="28"/>
          <w:szCs w:val="28"/>
        </w:rPr>
        <w:t xml:space="preserve"> лютого 202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 року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рядок проведення тренування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26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6.3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іщення відповідальним черговим міської ради працівників управління НС, чергових міських спеціалізованих служб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 – 08.5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рибуття особового складу органів управління цивільним захистом, зайняття ними робочих місць та готовності до робот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09.3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бір керівного складу міської ланки обласної територіальної підсистеми єдиної державної системи цивільного захисту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 – 10.0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роботи штабу з ліквідації наслідків надзвичайних ситуацій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0.3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я тактичної обстановки до посадових осіб спеціалізованих служб цивільного захист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– 12.0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р та аналіз обстановки, організації взаємодії міських  спеціалізованих служб цивільного захист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5.0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бір, опрацювання пропозицій в рішення міського голови на  ліквідацію надзвичайної ситуації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6.0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ховування  посадових осіб міських спеціалізованих служб цивільного захисту щодо ліквідації  наслідків надзвичайної  ситуації на пункті управління (онлайн)</w:t>
            </w:r>
          </w:p>
        </w:tc>
      </w:tr>
      <w:tr>
        <w:trPr>
          <w:trHeight w:val="17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 – 16.3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проекту рішення міського голови на проведення першочергових заходів щодо ліквідації наслідків  паводку, льодоходу і повені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 – 17.0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ведення підсумків тренування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бій штабного тренування </w:t>
            </w:r>
          </w:p>
        </w:tc>
      </w:tr>
    </w:tbl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І. До участі у тренуванні залуча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ерівний склад </w:t>
      </w:r>
      <w:r>
        <w:rPr>
          <w:sz w:val="28"/>
          <w:szCs w:val="28"/>
          <w:lang w:val="uk-UA"/>
        </w:rPr>
        <w:t>Могилів-Подільської міської рад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бовий склад управління з питань цивільного захисту, оборонної, мобілізаційної роботи, та взаємодії з правоохоронни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ерівники та представники міських спеціалізованих служб цивільного захисту. ( Із собою мати доповіді про стан готовності міської ланки обласної спеціалізованої служби до дій в умовах паводку, пропуску льодоходу і повені.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організації зв’язку та управління під час штабного трен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таб з ліквідації надзвичайної ситуації розгортаються на пункті управління міської рад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зиції в рішення міського голови на ліквідацію надзвичайної ситуації з приміткою «По тренуванню» міським спеціалізованим службам цивільного захисту направляти на електроні адреси управління з питань цивільного захисту, оборонної, мобілізаційної роботи, та взаємодії з правоохоронними органами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</w:rPr>
        <w:t>При підготовці та проведенні штабного тренування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уточнити план реагування на надзвичайні ситуації і склад сил цивільного захисту,  що залучаються до виконання рятувальних та інших невідкладних робіт у разі виникнення надзвичайної ситуації при паводку, пропуску льодоходу і повені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уточнити порядок взаємодії, схему оповіщення органів управління, сил цивільного захисту, суб’єктів господарювання, населення про загрозу або виникнення надзвичайних ситуацій та подальше інформування у сфері цивільного захисту</w:t>
      </w:r>
      <w:r>
        <w:rPr>
          <w:bCs/>
          <w:sz w:val="28"/>
          <w:szCs w:val="28"/>
        </w:rPr>
        <w:t>;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точнити порядок використання місцевих засобів внутрішньообласної централізованої системи оповіщення та приведення у готовність до дій органів управління і сил цивільного захисту в умовах паводку, пропуску льодоходу і повені</w:t>
      </w:r>
      <w:r>
        <w:rPr>
          <w:bCs/>
          <w:sz w:val="28"/>
          <w:szCs w:val="28"/>
        </w:rPr>
        <w:t>;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удосконалити практичні навички керівного складу та посадових осіб органів управління цивільного захисту міста з організації роботи щодо запобігання виникнення надзвичайних ситуацій в умовах паводку, пропуску льодоходу і повені</w:t>
      </w:r>
      <w:r>
        <w:rPr>
          <w:bCs/>
          <w:sz w:val="28"/>
          <w:szCs w:val="28"/>
        </w:rPr>
        <w:t>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бути готовими до заслуховування посадових осіб міських служб цивільного захисту щодо залучення сил і засобів та вжиття екстрених заходів у разі підтоплення населених пунктів, об’єктів господарської діяльності, порядку проведення евакуації населення, яке може постраждати внаслідок повені та організації його життєзабезпечення;</w:t>
      </w:r>
    </w:p>
    <w:p>
      <w:pPr>
        <w:pStyle w:val="24"/>
        <w:spacing w:lineRule="auto" w:line="240" w:before="0" w:after="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 Навчальні питання штабного тренування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Приведення органів управління міської ланки обласної територіальної підсистеми єдиної державної системи цивільного захисту у готовність до дій та доведення початкової обстановк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Оцінка обстановки, що склалася по тренуванню, проведення необхідних розрахунків, уточнення складу сил і засобів та відпрацювання пропозицій в рішення міського голови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Заслуховування представників спеціалізованих служб цивільного захисту щодо обстановки, проведених розрахунків та пропозицій в рішення.  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ийняття рішення міського голови на проведення першочергових заходів у разі виникнення надзвичайної ситуації при паводку, пропуску льодоходу і повені.  </w:t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слуховування посадових осіб міських спеціалізованих служб  цивільного захисту із відпрацьованими документами (оцінка обстановки, проведені розрахунки, пропозиції в рішення міського голови щодо ліквідації надзвичайної ситуації), буде проводитись на пункті управління в приміщенні управління з питань надзвичайних ситуацій, оборонної, мобілізаційної роботи, та взаємодії з правоохоронними органам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4 лютого 2023 року</w:t>
      </w:r>
      <w:r>
        <w:rPr>
          <w:b/>
          <w:bCs/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Заслуховування посадових осіб спеціалізованих служб  цивільного захисту із відпрацьованими документами (оцінка обстановки, проведені розрахунки, пропозиції до рішення міського голови на ліквідацію надзвичайної ситуації) проводити на місця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0"/>
        <w:rPr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Перший заступник міського голови                             Петро БЕЗМЕЩУК</w:t>
      </w:r>
    </w:p>
    <w:p>
      <w:pPr>
        <w:pStyle w:val="Normal"/>
        <w:ind w:left="-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eastAsia="Arial Unicode MS"/>
      <w:b/>
      <w:bCs/>
      <w:lang w:val="uk-UA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  <w:bCs/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D78"/>
      <w:sz w:val="24"/>
      <w:szCs w:val="24"/>
      <w:lang w:val="ru-RU"/>
    </w:rPr>
  </w:style>
  <w:style w:type="character" w:styleId="Style14">
    <w:name w:val="Без інтервалів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  <w:lang w:val="ru-RU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2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28:00Z</dcterms:created>
  <dc:creator>Admin</dc:creator>
  <dc:description/>
  <dc:language>en-US</dc:language>
  <cp:lastModifiedBy>Admin-PC</cp:lastModifiedBy>
  <cp:lastPrinted>2023-02-15T08:01:00Z</cp:lastPrinted>
  <dcterms:modified xsi:type="dcterms:W3CDTF">2023-02-15T07:28:00Z</dcterms:modified>
  <cp:revision>3</cp:revision>
  <dc:subject/>
  <dc:title/>
</cp:coreProperties>
</file>