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770"/>
        <w:gridCol w:w="3453"/>
      </w:tblGrid>
      <w:tr>
        <w:trPr/>
        <w:tc>
          <w:tcPr>
            <w:tcW w:w="297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9.02.2023</w:t>
            </w:r>
          </w:p>
        </w:tc>
        <w:tc>
          <w:tcPr>
            <w:tcW w:w="37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2-р</w:t>
            </w:r>
          </w:p>
        </w:tc>
      </w:tr>
      <w:tr>
        <w:trPr>
          <w:trHeight w:val="93" w:hRule="atLeast"/>
        </w:trPr>
        <w:tc>
          <w:tcPr>
            <w:tcW w:w="297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7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5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іменного списку осіб, яким </w:t>
        <w:br/>
        <w:t xml:space="preserve">дозволено обробляти інформацію на типовому </w:t>
        <w:br/>
        <w:t>робочому місці Користувача ІТС ЄД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 та відповідно до постанови КМУ від 14.02.2018 р. № 1024 «Про затвердження Положення про єдину інформаційну систему Міністерства  внутрішніх справ та переліку її пріорітетних ресурсів» та постанову КМУ від 25.03.2016р. №260 «Деякі питання надання інформації про зареєстровані транспортні засоби, їх власників та належних користувачів», та з метою забезпечення використання  доступу до функцій, що реалізуються Центром обробки даних інформаційно-телекомунікаційної системи Єдиного державного реєстру транспортних засобів на типовому робочому місці Користувача ІТС ЄДР </w:t>
        <w:br/>
        <w:t xml:space="preserve">Інв. </w:t>
      </w:r>
      <w:r>
        <w:rPr>
          <w:sz w:val="28"/>
          <w:szCs w:val="28"/>
          <w:lang w:val="en-US"/>
        </w:rPr>
        <w:t>NXVPVEUOOT</w:t>
      </w:r>
      <w:r>
        <w:rPr>
          <w:sz w:val="28"/>
          <w:szCs w:val="28"/>
          <w:lang w:val="uk-UA"/>
        </w:rPr>
        <w:t xml:space="preserve">134112047600, розташованого за адресою: </w:t>
      </w:r>
      <w:r>
        <w:rPr>
          <w:bCs/>
          <w:sz w:val="28"/>
          <w:szCs w:val="28"/>
          <w:lang w:val="uk-UA"/>
        </w:rPr>
        <w:t>вул. Київська 28/2 м. Могилів-Подільський Вінницька область, 24000,в</w:t>
      </w:r>
      <w:r>
        <w:rPr>
          <w:sz w:val="28"/>
          <w:szCs w:val="28"/>
          <w:lang w:val="uk-UA"/>
        </w:rPr>
        <w:t xml:space="preserve"> приміщені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Центр надання адміністративних послуг» Могилів-Поділь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Поіменного списку осіб, яким дозволено обробляти інформацію на типовому робочому місці Користувача ІТС ЄДР: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відділу «Центр надання адміністративних послуг» Могилів-Подільської міської ради, Живилко Людмила Миколаївна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іністратор відділу «Центр надання адміністративних послуг» Могилів-Подільської міської ради, Політанська Ліна Вікторівна. </w:t>
      </w:r>
    </w:p>
    <w:p>
      <w:pPr>
        <w:pStyle w:val="Style22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особам по захисту інформації типового робочого місця КСЗІ ІТС ЄДР: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забезпечити користувачів необхідною документацією для роботи в  КСЗІ Користувача ІТС ЄДР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овести інструктаж (під розпис) з користувачами щодо правил роботи в КСЗІ Користувача ІТС ЄДР;</w:t>
      </w:r>
    </w:p>
    <w:p>
      <w:pPr>
        <w:pStyle w:val="Style22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озпорядження покласти </w:t>
      </w:r>
      <w:r>
        <w:rPr>
          <w:sz w:val="28"/>
          <w:szCs w:val="28"/>
          <w:lang w:val="uk-UA"/>
        </w:rPr>
        <w:t xml:space="preserve"> на першого заступника міського голови Безмещука Петра Олександровича.</w:t>
      </w:r>
    </w:p>
    <w:p>
      <w:pPr>
        <w:pStyle w:val="Style22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іський голова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7" w:hanging="97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Маркир. по ГОСТу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Абзац списку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21">
    <w:name w:val="Пункт"/>
    <w:basedOn w:val="Normal"/>
    <w:qFormat/>
    <w:pPr>
      <w:numPr>
        <w:ilvl w:val="0"/>
        <w:numId w:val="1"/>
      </w:numPr>
      <w:spacing w:before="60" w:after="60"/>
      <w:jc w:val="both"/>
    </w:pPr>
    <w:rPr>
      <w:sz w:val="24"/>
      <w:szCs w:val="24"/>
      <w:lang w:val="uk-UA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Маркир. по ГОСТу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15:00Z</dcterms:created>
  <dc:creator>Work</dc:creator>
  <dc:description/>
  <cp:keywords/>
  <dc:language>en-US</dc:language>
  <cp:lastModifiedBy>Admin-PC</cp:lastModifiedBy>
  <cp:lastPrinted>2023-02-03T10:08:00Z</cp:lastPrinted>
  <dcterms:modified xsi:type="dcterms:W3CDTF">2023-02-09T09:15:00Z</dcterms:modified>
  <cp:revision>2</cp:revision>
  <dc:subject/>
  <dc:title/>
</cp:coreProperties>
</file>