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</w:rPr>
      </w:pPr>
      <w:r>
        <w:rPr>
          <w:rFonts w:eastAsia="Calibri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9.02.2023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м. Могилів-Подільськи</w:t>
      </w:r>
      <w:r>
        <w:rPr>
          <w:sz w:val="28"/>
          <w:szCs w:val="28"/>
        </w:rPr>
        <w:t xml:space="preserve">й   </w:t>
      </w:r>
      <w:r>
        <w:rPr>
          <w:sz w:val="28"/>
          <w:szCs w:val="28"/>
          <w:lang w:val="uk-UA"/>
        </w:rPr>
        <w:t xml:space="preserve">                   № 5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творення КСЗІ типового робочого місця </w:t>
      </w: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</w:rPr>
        <w:br/>
        <w:t xml:space="preserve">Користувача ІТС ЄДР  та  </w:t>
      </w:r>
      <w:r>
        <w:rPr>
          <w:b/>
          <w:sz w:val="28"/>
          <w:szCs w:val="28"/>
          <w:lang w:val="uk-UA"/>
        </w:rPr>
        <w:t>визначенн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>відповідальних осіб по захисту</w:t>
      </w:r>
      <w:r>
        <w:rPr>
          <w:b/>
          <w:sz w:val="28"/>
          <w:szCs w:val="28"/>
        </w:rPr>
        <w:t xml:space="preserve"> інформ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метою виконання вимог Закону України «Про захист інформації в інформаційно-телекомунікаційних системах», Положення про технічний захист інформації, затвердженого Указом Президента України від 27.09.1999</w:t>
      </w:r>
      <w:r>
        <w:rPr>
          <w:sz w:val="28"/>
          <w:szCs w:val="28"/>
          <w:lang w:val="uk-UA"/>
        </w:rPr>
        <w:t xml:space="preserve"> р.</w:t>
      </w:r>
      <w:r>
        <w:rPr>
          <w:sz w:val="28"/>
          <w:szCs w:val="28"/>
        </w:rPr>
        <w:t xml:space="preserve"> № 1229, НД ТЗІ 3.7-003-05 «Порядок проведення робіт із створення комплексної системи захисту інформації в інформацій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лекомунікаційній системі»</w:t>
      </w:r>
      <w:r>
        <w:rPr>
          <w:sz w:val="28"/>
          <w:szCs w:val="28"/>
          <w:lang w:val="uk-UA"/>
        </w:rPr>
        <w:t xml:space="preserve"> :</w:t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  <w:t>1.Створити комплексну систему захисту інформації (далі </w:t>
        <w:noBreakHyphen/>
        <w:t> КСЗІ) типового робочого місця користувача інформаційно-телекомунікаційної системи Єдиного державного реєстру транспортних засобів (далі –типового робочого місця Користувача ІТС ЄДР) Відділ  «Центр  надання адміністративних послуг» Могилів-Подільської міської ради , Вінницької області у складі: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 xml:space="preserve">Типового робочого місця Користувача ІТС ЄДР </w:t>
        <w:br/>
        <w:t>інв. №111364666, що розміщений за адресою вул. Київська 28/2 м. Могилів-Подільський Вінницька область .</w:t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  <w:t>2.Визначити відповідальних осіб по захисту інформації типового робочого місця Користувача ІТС ЄДР:</w:t>
      </w:r>
    </w:p>
    <w:p>
      <w:pPr>
        <w:pStyle w:val="Style18"/>
        <w:numPr>
          <w:ilvl w:val="0"/>
          <w:numId w:val="1"/>
        </w:numPr>
        <w:spacing w:lineRule="auto" w:line="240"/>
        <w:ind w:left="-142" w:firstLine="709"/>
        <w:rPr>
          <w:szCs w:val="28"/>
        </w:rPr>
      </w:pPr>
      <w:r>
        <w:rPr>
          <w:szCs w:val="28"/>
        </w:rPr>
        <w:t>Безмещук Петро Олександрович -  перший заступник міського голови.</w:t>
      </w:r>
    </w:p>
    <w:p>
      <w:pPr>
        <w:pStyle w:val="Style18"/>
        <w:numPr>
          <w:ilvl w:val="0"/>
          <w:numId w:val="1"/>
        </w:numPr>
        <w:spacing w:lineRule="auto" w:line="240"/>
        <w:ind w:left="284" w:firstLine="283"/>
        <w:rPr>
          <w:szCs w:val="28"/>
        </w:rPr>
      </w:pPr>
      <w:r>
        <w:rPr>
          <w:szCs w:val="28"/>
        </w:rPr>
        <w:t>Живилко Людмила Миколаївна – начальника відділу «Центр надання адміністративних послуг» Могилів-Подільської  міської ради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>Мельник Андрій Петрович –  начальник відділу автоматизованої обробки інформації управління праці та соціального захисту населення Могилів-Подільської міської ради.</w:t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  <w:t>3.При організації та здійсненні робіт з розгортання типового робочого місця користувача ІТС ЄД та їх підключення до КСЗІ ІТС ЄДР керуватися вимогами документу: Типове робоче місце Користувача інформаційно-</w:t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  <w:t>телекомунікаційної системи Єдиного державного реєстру транспортних засобів. Комплексна система захисту інформації. Методика розгортання та підключення до ІТС ЄДР (40109173.468244.149.М1).</w:t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</w:rPr>
        <w:t>4. Розпорядження  міського голови від 10.02.2022 року № 37-р  визнати таким, що втратило чинність.</w:t>
      </w:r>
    </w:p>
    <w:p>
      <w:pPr>
        <w:pStyle w:val="Style18"/>
        <w:spacing w:lineRule="auto" w:line="240"/>
        <w:ind w:left="0" w:firstLine="567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>.Контроль за виконанням даного розпорядження покласти на  першого заступника міського голови Безмещука Петра Олександровича.</w:t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8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  <w:tab w:val="left" w:pos="878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  <w:tab w:val="left" w:pos="8789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надій ГЛУХМАНЮ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  <w:lang w:val="ru-RU"/>
    </w:rPr>
  </w:style>
  <w:style w:type="character" w:styleId="Style16">
    <w:name w:val="Абзац списку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lineRule="auto" w:line="360" w:before="0" w:after="0"/>
      <w:ind w:left="720" w:firstLine="720"/>
      <w:contextualSpacing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12:00Z</dcterms:created>
  <dc:creator>Work</dc:creator>
  <dc:description/>
  <cp:keywords/>
  <dc:language>en-US</dc:language>
  <cp:lastModifiedBy>Admin-PC</cp:lastModifiedBy>
  <dcterms:modified xsi:type="dcterms:W3CDTF">2023-02-09T09:12:00Z</dcterms:modified>
  <cp:revision>2</cp:revision>
  <dc:subject/>
  <dc:title/>
</cp:coreProperties>
</file>