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>
          <w:trHeight w:val="426" w:hRule="atLeast"/>
        </w:trPr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3.0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3 від 02.02.202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86 000,00 грн. (вісімдесят шість тисяч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н.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.о. начальника відділу бухгалтерського обліку та звітності,  головному  спеціалісту відділу бухгалтерського обліку та звітності (Бойко Ю.А. ) провести відповідні виплат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 03.02.2023  № 4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00"/>
        <w:gridCol w:w="2121"/>
        <w:gridCol w:w="1868"/>
        <w:gridCol w:w="1993"/>
        <w:gridCol w:w="1195"/>
      </w:tblGrid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19310269"/>
            <w:bookmarkStart w:id="1" w:name="_Hlk119999984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овненко Т.М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поховання чоловіка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Глущак О.О. 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брата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едько А.П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едько К.Й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евчук Л.М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ебанова У.А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У з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`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зку з пожежею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ебанов А.О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У з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`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зку з пожежею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ебанова А.В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У з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`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зку з пожежею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олоканова М.В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вриш О.Ю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нчарук П.О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качук Г.В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ихристюк Р.М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ілявський Ю.В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ілявський В.М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углянко А.В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ириловська В.В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еліченко Н.П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стюк О.В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ісля поране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чер Г.І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лободянюк А.Г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ижанівський В.М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ом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6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вісімдесят шість тисяч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грн.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13:00Z</dcterms:created>
  <dc:creator>Admin</dc:creator>
  <dc:description/>
  <cp:keywords/>
  <dc:language>en-US</dc:language>
  <cp:lastModifiedBy>Admin-PC</cp:lastModifiedBy>
  <cp:lastPrinted>2023-02-03T15:03:00Z</cp:lastPrinted>
  <dcterms:modified xsi:type="dcterms:W3CDTF">2023-02-06T07:23:00Z</dcterms:modified>
  <cp:revision>3</cp:revision>
  <dc:subject/>
  <dc:title/>
</cp:coreProperties>
</file>