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 31.01.2023 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контролю фінансово-господарськ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их підприємств Могилів-Подільської міської рад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Створити Комісію з проведення контролю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х підприємств Могилів-Подільської міської ради (далі – Комісія) в складі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  Мостовик Ірина Валентинівна, начальник відділу з питань економіки фінансово-економічного управління;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оваленко Людмила Олександрівна, начальник відділу кадрової та правової роботи апарату міської ради та виконкому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Гуменюк Ольга Іванівна, начальник відділу адміністрування місцевих податків і зборів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Яхно Олександр Володимирович, головний спеціаліст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Марунчак Світлана Андріїв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  <w:t>головний  спеціаліст відділу бухгалтерського обліку та звітності управління житлово-комунального господарства міської рад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Комісії провести внутрішній контроль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х підприємств Могилів-Подільської міської ради 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01.02.2023 року по 28.02.2023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07:00Z</dcterms:created>
  <dc:creator>Admin</dc:creator>
  <dc:description/>
  <cp:keywords/>
  <dc:language>en-US</dc:language>
  <cp:lastModifiedBy>Admin-PC</cp:lastModifiedBy>
  <cp:lastPrinted>2023-02-01T09:05:00Z</cp:lastPrinted>
  <dcterms:modified xsi:type="dcterms:W3CDTF">2023-02-01T07:22:00Z</dcterms:modified>
  <cp:revision>4</cp:revision>
  <dc:subject/>
  <dc:title> </dc:title>
</cp:coreProperties>
</file>