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2.2023</w:t>
            </w:r>
          </w:p>
        </w:tc>
        <w:tc>
          <w:tcPr>
            <w:tcW w:w="386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0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оведення експертних випробува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ї системи захисту інформації в автоматизованій інформаційно-комунікаційній системі “Державний реєстр виборців”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42 Закону України “Про місцеве самоврядування в Україні”, згідно з експертним висновком до Атестата відповідності  комплексної системи захисту інформації автоматизованої інформаційно-комунікаційної системи “Державний реєстр виборців”” (далі — КСЗІ АІКС ДРВ), зареєстрованого в Адміністрації Державної служби спеціального зв’язку та захисту інформації України 01 грудня 2023 року за № 765В, на виконання пункту 1.8 Типової програми та методики проведення випробувань КСЗІ АІКС ДРВ, з метою встановлення відповідності побудованої “Комплексної системи захисту інформації в автоматизованій інформаційно-комунікаційній системі “Державний реєстр виборців”” проектній документації, перевірки працездатності КСЗІ АІКС ДРВ і визначення її готовності до експлуат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творити тимчасову комісію у склад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першого заступника міського голови Петра  БЕЗМЕЩУК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ачальника відділу кадрової та правової роботи апарату міської ради 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иконкому Людмили КОВАЛЕНК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начальника відділу ведення Державного реєстру виборців міської ради, </w:t>
        <w:tab/>
        <w:t xml:space="preserve">    адміністратора безпеки відділу ведення Державного реєстру виборців </w:t>
        <w:tab/>
        <w:t xml:space="preserve">     Людмили МЕЛЬНИ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головного спеціаліста  відділу ведення Державного реєстру виборці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іської ради Віктора РОТ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Експертні випробування провести у відповідності із Типовою програмою та методикою проведення випробувань в установлені терміни, результати оформити протоколом згідно рекомендованої Типовою програмою та методикою проведення випробувань форми та надіслати до Центральної виборчої к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покласти на  першого заступника міського голови Петра  БЕЗМЕЩ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Геннадій ГЛУХМАНЮК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ідготувала: Л.Мельник</w:t>
      </w:r>
    </w:p>
    <w:sectPr>
      <w:type w:val="nextPage"/>
      <w:pgSz w:w="11906" w:h="16838"/>
      <w:pgMar w:left="1560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1:00Z</dcterms:created>
  <dc:creator>Admin-PC</dc:creator>
  <dc:description/>
  <cp:keywords/>
  <dc:language>en-US</dc:language>
  <cp:lastModifiedBy>Admin-PC</cp:lastModifiedBy>
  <cp:lastPrinted>2023-12-25T12:01:00Z</cp:lastPrinted>
  <dcterms:modified xsi:type="dcterms:W3CDTF">2023-12-26T13:31:00Z</dcterms:modified>
  <cp:revision>2</cp:revision>
  <dc:subject/>
  <dc:title/>
</cp:coreProperties>
</file>