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 О З П О Р Я Д Ж Е Н Н 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СЬКОГО ГОЛОВИ</w:t>
      </w:r>
    </w:p>
    <w:p>
      <w:pPr>
        <w:pStyle w:val="Style18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573"/>
        <w:gridCol w:w="2694"/>
      </w:tblGrid>
      <w:tr>
        <w:trPr/>
        <w:tc>
          <w:tcPr>
            <w:tcW w:w="31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22.12.2023</w:t>
            </w:r>
          </w:p>
        </w:tc>
        <w:tc>
          <w:tcPr>
            <w:tcW w:w="357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 Могилів-Подільський          </w:t>
            </w:r>
          </w:p>
        </w:tc>
        <w:tc>
          <w:tcPr>
            <w:tcW w:w="26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jc w:val="center"/>
        <w:rPr>
          <w:rStyle w:val="2"/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Style w:val="2"/>
          <w:rFonts w:cs="Times New Roman" w:ascii="Times New Roman" w:hAnsi="Times New Roman"/>
          <w:b/>
          <w:color w:val="000000"/>
          <w:lang w:eastAsia="uk-UA"/>
        </w:rPr>
        <w:t>Про щорічне декларування та організацію проведення роз’яснювальної роботи для суб’єктів щорічного декларування</w:t>
      </w:r>
    </w:p>
    <w:p>
      <w:pPr>
        <w:pStyle w:val="21"/>
        <w:shd w:fill="auto" w:val="clear"/>
        <w:tabs>
          <w:tab w:val="clear" w:pos="708"/>
          <w:tab w:val="left" w:pos="5720" w:leader="none"/>
          <w:tab w:val="left" w:pos="6050" w:leader="none"/>
        </w:tabs>
        <w:spacing w:lineRule="auto" w:line="240" w:before="0" w:after="0"/>
        <w:ind w:left="2858" w:right="2410" w:hanging="0"/>
        <w:rPr>
          <w:rStyle w:val="2"/>
          <w:rFonts w:ascii="Times New Roman" w:hAnsi="Times New Roman" w:cs="Times New Roman"/>
          <w:b/>
          <w:b/>
          <w:color w:val="000000"/>
          <w:lang w:val="uk-UA" w:eastAsia="ru-RU"/>
        </w:rPr>
      </w:pPr>
      <w:r>
        <w:rPr/>
      </w:r>
    </w:p>
    <w:p>
      <w:pPr>
        <w:pStyle w:val="21"/>
        <w:spacing w:before="0" w:after="0"/>
        <w:ind w:left="207" w:firstLine="501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>Керуючись ст. 42 Закону України « Про</w:t>
      </w:r>
      <w:r>
        <w:rPr/>
        <w:t xml:space="preserve"> </w:t>
      </w:r>
      <w:r>
        <w:rPr>
          <w:rStyle w:val="2"/>
          <w:color w:val="000000"/>
          <w:lang w:val="uk-UA" w:eastAsia="uk-UA"/>
        </w:rPr>
        <w:t>місцеве самоврядування в Україні», відповідно до Закону України від 20.09.2023 № 3384-IX «Про внесення змін до деяких законів України про визначення порядку подання декларацій осіб, уповноважених на виконання функцій держави або місцевого самоврядування, в умовах воєнного стану», Закону України «Про запобігання корупції» та Закону України «Про внесення змін до деяких законодавчих актів України щодо відповідальності за корупційні правопорушення», враховуючи необхідність щорічного декларування доходів і майна осіб, уповноважених на виконання функцій держави або місцевого самоврядування та з метою підвищення ефективності здійснення заходів щодо запобігання і протидії корупції:</w:t>
      </w:r>
    </w:p>
    <w:p>
      <w:pPr>
        <w:pStyle w:val="21"/>
        <w:numPr>
          <w:ilvl w:val="0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Затвердити графік проведення роз’яснювальної роботи з приводу щорічного обов’язкового подання декларацій на </w:t>
      </w:r>
      <w:r>
        <w:rPr>
          <w:rStyle w:val="2"/>
          <w:color w:val="000000"/>
          <w:u w:val="single"/>
          <w:lang w:val="uk-UA" w:eastAsia="uk-UA"/>
        </w:rPr>
        <w:t>січень 2024 року</w:t>
      </w:r>
      <w:r>
        <w:rPr>
          <w:rStyle w:val="2"/>
          <w:color w:val="000000"/>
          <w:lang w:val="uk-UA" w:eastAsia="uk-UA"/>
        </w:rPr>
        <w:t>, згідно з додатком 1.</w:t>
      </w:r>
    </w:p>
    <w:p>
      <w:pPr>
        <w:pStyle w:val="21"/>
        <w:numPr>
          <w:ilvl w:val="0"/>
          <w:numId w:val="1"/>
        </w:numPr>
        <w:spacing w:before="0" w:after="0"/>
        <w:jc w:val="both"/>
        <w:rPr/>
      </w:pPr>
      <w:r>
        <w:rPr>
          <w:rStyle w:val="2"/>
          <w:color w:val="000000"/>
          <w:lang w:val="uk-UA" w:eastAsia="uk-UA"/>
        </w:rPr>
        <w:t>Уповноваженій особі з питань запобігання та виявлення корупції у Могилів-Подільській міській раді та її виконавчих органах             головному спеціалісту відділу кадрової та правової роботи апарату міської ради та виконкому Меріуці І.В.:</w:t>
      </w:r>
    </w:p>
    <w:p>
      <w:pPr>
        <w:pStyle w:val="21"/>
        <w:numPr>
          <w:ilvl w:val="1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</w:t>
      </w:r>
      <w:r>
        <w:rPr>
          <w:rStyle w:val="2"/>
          <w:color w:val="000000"/>
          <w:lang w:val="uk-UA" w:eastAsia="uk-UA"/>
        </w:rPr>
        <w:t>Організувати проведення консультацій з роз’яснювальної роботи щодо заповнення декларацій для посадових осіб апарату Могилів-Подільської міської ради та виконавчого комітету згідно з затвердженим графіком.</w:t>
      </w:r>
    </w:p>
    <w:p>
      <w:pPr>
        <w:pStyle w:val="21"/>
        <w:numPr>
          <w:ilvl w:val="1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</w:t>
      </w:r>
      <w:r>
        <w:rPr>
          <w:rStyle w:val="2"/>
          <w:color w:val="000000"/>
          <w:lang w:val="uk-UA" w:eastAsia="uk-UA"/>
        </w:rPr>
        <w:t>Розробити пам’ятки щодо заповнення щорічних декларацій з актуальною інформацією.</w:t>
      </w:r>
    </w:p>
    <w:p>
      <w:pPr>
        <w:pStyle w:val="21"/>
        <w:numPr>
          <w:ilvl w:val="1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</w:t>
      </w:r>
      <w:r>
        <w:rPr>
          <w:rStyle w:val="2"/>
          <w:color w:val="000000"/>
          <w:lang w:val="uk-UA" w:eastAsia="uk-UA"/>
        </w:rPr>
        <w:t xml:space="preserve">Донести до відома посадовим особам місцевого самоврядування згідно з додатком 2, інформацію щодо необхідності подання щорічної е-декларації за 2023 рік </w:t>
      </w:r>
      <w:r>
        <w:rPr>
          <w:rStyle w:val="2"/>
          <w:b/>
          <w:color w:val="000000"/>
          <w:lang w:val="uk-UA" w:eastAsia="uk-UA"/>
        </w:rPr>
        <w:t>до 00:00 год 31 березня 2024 року</w:t>
      </w:r>
      <w:r>
        <w:rPr>
          <w:rStyle w:val="2"/>
          <w:color w:val="000000"/>
          <w:lang w:val="uk-UA" w:eastAsia="uk-UA"/>
        </w:rPr>
        <w:t>.</w:t>
      </w:r>
      <w:r>
        <w:rPr/>
        <w:t xml:space="preserve"> </w:t>
      </w:r>
    </w:p>
    <w:p>
      <w:pPr>
        <w:pStyle w:val="21"/>
        <w:spacing w:before="0" w:after="0"/>
        <w:ind w:hanging="0"/>
        <w:jc w:val="both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numPr>
          <w:ilvl w:val="0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>Контроль за виконанням даного розпорядження покласти на першого заступника міського голови Безмещука П.О.</w:t>
      </w:r>
    </w:p>
    <w:p>
      <w:pPr>
        <w:pStyle w:val="Normal"/>
        <w:rPr>
          <w:rStyle w:val="2"/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         Геннадій ГЛУХМАНЮК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 xml:space="preserve">Додаток 1 до </w:t>
      </w:r>
    </w:p>
    <w:p>
      <w:pPr>
        <w:pStyle w:val="Normal"/>
        <w:spacing w:lineRule="auto" w:line="240" w:before="0" w:after="0"/>
        <w:ind w:left="5664" w:hanging="0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 xml:space="preserve">розпорядження міського голови </w:t>
      </w:r>
    </w:p>
    <w:p>
      <w:pPr>
        <w:pStyle w:val="Normal"/>
        <w:spacing w:lineRule="auto" w:line="240" w:before="0" w:after="0"/>
        <w:ind w:left="4956" w:firstLine="708"/>
        <w:jc w:val="right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>від 22.12.2023 № 386-р</w:t>
      </w:r>
    </w:p>
    <w:p>
      <w:pPr>
        <w:pStyle w:val="Normal"/>
        <w:spacing w:lineRule="auto" w:line="240" w:before="0" w:after="0"/>
        <w:ind w:left="4956" w:firstLine="708"/>
        <w:jc w:val="both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4956" w:firstLine="708"/>
        <w:jc w:val="both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"/>
          <w:rFonts w:cs="Times New Roman" w:ascii="Times New Roman" w:hAnsi="Times New Roman"/>
          <w:b/>
          <w:color w:val="000000"/>
          <w:szCs w:val="24"/>
          <w:lang w:val="uk-UA" w:eastAsia="uk-UA"/>
        </w:rPr>
        <w:t xml:space="preserve">Графік проведення роз’яснювальної роботи з приводу щорічного декларування для посадових осіб апарату Могилів-Подільської міської ради та виконкому </w:t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b/>
          <w:b/>
          <w:color w:val="000000"/>
          <w:szCs w:val="24"/>
          <w:lang w:val="uk-UA" w:eastAsia="uk-UA"/>
        </w:rPr>
      </w:pPr>
      <w:r>
        <w:rPr/>
      </w:r>
    </w:p>
    <w:tbl>
      <w:tblPr>
        <w:tblW w:w="101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402"/>
        <w:gridCol w:w="2126"/>
        <w:gridCol w:w="223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Cs w:val="24"/>
                <w:lang w:val="uk-UA" w:eastAsia="uk-UA"/>
              </w:rPr>
              <w:t>Дата/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Cs w:val="24"/>
                <w:lang w:val="uk-UA" w:eastAsia="uk-UA"/>
              </w:rPr>
              <w:t>Категорія суб’єктів деклар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Cs w:val="24"/>
                <w:lang w:val="uk-UA" w:eastAsia="uk-UA"/>
              </w:rPr>
              <w:t>Місц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Cs w:val="24"/>
                <w:lang w:val="uk-UA" w:eastAsia="uk-UA"/>
              </w:rPr>
              <w:t>Відповідальн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08 січня 20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8:00-1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осадові особи апарату міської ради та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л. Шевченка,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6/16 каб. 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Меріуца І.В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15 січня 20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8:00-1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осадові особи апарату міської ради та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л. Шевчен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6/16 каб. 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Меріуца І.В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22 січня</w:t>
            </w:r>
            <w:r>
              <w:rPr>
                <w:sz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20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8:00-1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осадові особи апарату міської ради та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л. Шевчен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6/16 каб. 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Меріуца І.В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29 січня 20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8:00-1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осадові особи апарату міської ради та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л. Шевчен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6/16 каб. 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Меріуца І.В.</w:t>
            </w:r>
          </w:p>
        </w:tc>
      </w:tr>
    </w:tbl>
    <w:p>
      <w:pPr>
        <w:pStyle w:val="Style17"/>
        <w:rPr>
          <w:rStyle w:val="2"/>
          <w:rFonts w:ascii="Times New Roman" w:hAnsi="Times New Roman" w:cs="Times New Roman"/>
          <w:b/>
          <w:b/>
          <w:color w:val="000000"/>
          <w:szCs w:val="22"/>
          <w:lang w:val="uk-UA" w:eastAsia="uk-UA"/>
        </w:rPr>
      </w:pPr>
      <w:r>
        <w:rPr/>
      </w:r>
    </w:p>
    <w:p>
      <w:pPr>
        <w:pStyle w:val="Style17"/>
        <w:rPr>
          <w:rStyle w:val="2"/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/>
      </w:r>
    </w:p>
    <w:p>
      <w:pPr>
        <w:pStyle w:val="Style17"/>
        <w:rPr>
          <w:rStyle w:val="2"/>
          <w:rFonts w:ascii="Times New Roman" w:hAnsi="Times New Roman" w:cs="Times New Roman"/>
          <w:i/>
          <w:i/>
          <w:sz w:val="20"/>
          <w:szCs w:val="22"/>
        </w:rPr>
      </w:pPr>
      <w:r>
        <w:rPr/>
      </w:r>
    </w:p>
    <w:p>
      <w:pPr>
        <w:pStyle w:val="Style17"/>
        <w:rPr>
          <w:rStyle w:val="2"/>
          <w:rFonts w:ascii="Times New Roman" w:hAnsi="Times New Roman" w:cs="Times New Roman"/>
          <w:i/>
          <w:i/>
          <w:sz w:val="20"/>
          <w:szCs w:val="22"/>
        </w:rPr>
      </w:pPr>
      <w:r>
        <w:rPr/>
      </w:r>
    </w:p>
    <w:p>
      <w:pPr>
        <w:pStyle w:val="Style17"/>
        <w:rPr>
          <w:rStyle w:val="2"/>
          <w:rFonts w:ascii="Times New Roman" w:hAnsi="Times New Roman" w:cs="Times New Roman"/>
          <w:i/>
          <w:i/>
          <w:sz w:val="24"/>
          <w:szCs w:val="22"/>
        </w:rPr>
      </w:pPr>
      <w:r>
        <w:rPr/>
      </w:r>
    </w:p>
    <w:p>
      <w:pPr>
        <w:pStyle w:val="Style17"/>
        <w:rPr/>
      </w:pPr>
      <w:r>
        <w:rPr>
          <w:rStyle w:val="2"/>
          <w:rFonts w:cs="Times New Roman" w:ascii="Times New Roman" w:hAnsi="Times New Roman"/>
          <w:b/>
          <w:szCs w:val="22"/>
        </w:rPr>
        <w:t xml:space="preserve">Перший заступник міського голови </w:t>
        <w:tab/>
        <w:t xml:space="preserve">                </w:t>
        <w:tab/>
        <w:t>Петро БЕЗМЕЩУК</w:t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uk-UA" w:eastAsia="uk-UA"/>
        </w:rPr>
        <w:tab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 xml:space="preserve">Додаток 2 до </w:t>
      </w:r>
    </w:p>
    <w:p>
      <w:pPr>
        <w:pStyle w:val="Normal"/>
        <w:spacing w:lineRule="auto" w:line="240" w:before="0" w:after="0"/>
        <w:jc w:val="right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>розпорядження міського голови</w:t>
      </w:r>
    </w:p>
    <w:p>
      <w:pPr>
        <w:pStyle w:val="Normal"/>
        <w:jc w:val="right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>від 22.12.2023 № 386-р</w:t>
      </w:r>
    </w:p>
    <w:p>
      <w:pPr>
        <w:pStyle w:val="Normal"/>
        <w:spacing w:lineRule="auto" w:line="240" w:before="0" w:after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"/>
          <w:rFonts w:cs="Times New Roman" w:ascii="Times New Roman" w:hAnsi="Times New Roman"/>
          <w:b/>
          <w:color w:val="000000"/>
          <w:lang w:val="uk-UA" w:eastAsia="uk-UA"/>
        </w:rPr>
        <w:t xml:space="preserve">Список працівників апарату Могилів-Подільської міської ради та її виконавчих органів для щорічного декларування </w:t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/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685"/>
        <w:gridCol w:w="1431"/>
        <w:gridCol w:w="1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 xml:space="preserve">№ </w:t>
            </w: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Прізвище, ім’я по батьков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Поса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Да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Підпис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орисова Т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екретар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езмещук П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ерший заступник міського голов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лободянюк М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оторіна Т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адник міської голов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аксімова Л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адник міської голов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лєксєєва Я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нсультант міського голов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уйбіда М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бухгалтерського обліку та звітності-головний бухгалт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зак С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-бухгалтер відділу бухгалтерського обліку та звіт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ушнір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-бухгалтер відділу бухгалтерського обліку та звіт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імченко І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організаційної 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авельян Я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організаційн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рбатюк Л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організаційн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валенко Л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кадрової та правов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улько А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кадрової та правов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обрий О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кадрової та правов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еріуца І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кадрової та правової роботи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икитин  В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загального відділ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роленко Л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агального відділ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вачко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культури та інформаційної дія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арченко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культур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Ліснича А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культур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игор’єва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 відділу інформаційної дія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Трендовська А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інформаційної дія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єдін І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інформаційної дія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инчук М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архівного відділ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ельник Л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ведення державного реєстру виборц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отар В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ведення державного реєстру виборц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авков Д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з питань фізичної культури та спорт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Живилко Л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ельник Т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ушнір В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єрєднікова  Л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цюк У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унська Н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удецький Я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ржавний реєстратор речових прав на нерухоме майно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азьмір В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ржавний реєстратор речових прав на нерухоме майно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внічук О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ржавний реєстратор юридичних та фізичних осіб-підприємців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лободянюк А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ржавний реєстратор юридичних та фізичних осіб-підприємців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олітанська  Л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орнодолюк Ю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з питань НС, оборонної , мобілізаційної роботи та взаємодії з правоохоронними орга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Яхно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з НС, оборонної, мобілізаційної роботи та взаємодії з правоохоронними орга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унський Ю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містобудування та архітектури, головний архіт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иколайчук О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містобудування та архітектур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ривенко О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Завідувач сектору з питань охорони культурної спадщини управління містобудування та архітектур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Хмільовський В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 відділу земельних відно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иколайчук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 відділу земельних відно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няга Л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 xml:space="preserve">В.о. начальника відділу земельних відносин, головний спеціаліст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Татаровська А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 відділу земельних відно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орний М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осві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ирилюк А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 правового забезпечення управління осві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абар О.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осві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йнега Л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й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арпова В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Заступник начальника  управління, начальник відділу  юридичного забезпечення діяльності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Ткач В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юридичного забезпечення діяльності управління праці та соціального захисту населення Могилів-Подільської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екалова С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бухгалтерського обліку, звітності та праці, головного бухгалтера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ушнір Н.Ф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 питань охорони праці відділу бухгалтерського обліку, звітності та праці управління праці та соціального захисту населення Могилів-Подільської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ельник А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автоматизованої обробки інформації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унковський С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 автоматизованої обробки інформації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изова Л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сім’ї та молоді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Флуд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сім’ї та молоді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лужалюк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довіченко Я.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омчевська Т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луженко Л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ольщіна Х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ратійчук Н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ата В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зарова А.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однар Ю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асильєва О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егай Л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персоніфікованого обліку пільгових категорій населення та обслуговування осіб з інвалідністю і ветеранів війни та праці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Янчук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етрова В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ласюк М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фінансово-економічного управлі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олітанська О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Заступник начальника управління, начальник бюджетного відділу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ерасевич О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бюджетного відділу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остовик І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з питань економіки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валь В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з питань економіки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Ілащук Р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бухгалтерського обліку та звітності, головний бухгалтеру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уменюк О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адміністрування місцевих податків і зборів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ічірко Г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доходів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ратійчук І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остовик В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енергоефективних технологій та капітального будівництва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урдоленко О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енергоефективних технологій та капітального будівництва управління житлово-комунального господар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уга А.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комунального майна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ушнір П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 житлових питань відділу комунального майна 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урик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бухгалтерського обліку та звітності, головний бухгалтер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арунчак С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бухгалтерського обліку та звітності 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имчак О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иробничо-технічного відділу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ибак А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иробничо-технічного відділу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аврильченко Н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служби у справах дітей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ержар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у справах дітей служби у справах дітей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опенко Ю.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бухгалтер служби у справах дітей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вдєєв Г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комунального підприємства «Могилів-Подільський Парк культури та відпочинку ім. Лесі Українк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ойко С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міського комунального підприємства «Теплоенергетик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митрук М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Могилів-Подільського міського комунального підприємства «Престелерадіоцентр «Краян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оцелуйко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 xml:space="preserve">Директор Могилів-Подільського міського комунального підприємства «Комбінат комунальних підприємств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ибак С.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Могилів-Подільського міського комунального підприємства «Водоканал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Іванов І.Є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комунального підприємства «Тірас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ергієнко В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комунального підприємства ритуального обслуговування «Скорбота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Онофрійчук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комунального некомерційного підприємства «Могилів-Подільська окружна лікарня інтенсивного лікування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ереватова Н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лікар комунального некомерційного підприємства «Могилів-Подільський міський Центр первинної медико-санітарної допомог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удз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Бронниц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имчак О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Грушанс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Олійник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Карпівського 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іннічук О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Немійського 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етрик П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Озаринец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Тодорчук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Серебрійс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ерега А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Сказинец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екунова Н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Суботівс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7"/>
        <w:rPr>
          <w:rStyle w:val="2"/>
          <w:rFonts w:ascii="Times New Roman" w:hAnsi="Times New Roman" w:cs="Times New Roman"/>
          <w:i/>
          <w:i/>
          <w:color w:val="000000"/>
          <w:sz w:val="20"/>
          <w:szCs w:val="22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i/>
          <w:i/>
          <w:color w:val="000000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Style w:val="2"/>
          <w:rFonts w:cs="Times New Roman" w:ascii="Times New Roman" w:hAnsi="Times New Roman"/>
          <w:b/>
          <w:color w:val="000000"/>
          <w:lang w:val="uk-UA" w:eastAsia="uk-UA"/>
        </w:rPr>
        <w:t xml:space="preserve">Перший заступник міського голови </w:t>
        <w:tab/>
        <w:tab/>
        <w:tab/>
        <w:t>Петро БЕЗМЕЩУК</w:t>
      </w:r>
    </w:p>
    <w:p>
      <w:pPr>
        <w:pStyle w:val="Style17"/>
        <w:rPr>
          <w:rStyle w:val="2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70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ind w:hanging="54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30:00Z</dcterms:created>
  <dc:creator>Admin</dc:creator>
  <dc:description/>
  <cp:keywords/>
  <dc:language>en-US</dc:language>
  <cp:lastModifiedBy>Admin-PC</cp:lastModifiedBy>
  <cp:lastPrinted>2023-10-12T10:25:00Z</cp:lastPrinted>
  <dcterms:modified xsi:type="dcterms:W3CDTF">2023-12-26T13:30:00Z</dcterms:modified>
  <cp:revision>2</cp:revision>
  <dc:subject/>
  <dc:title> </dc:title>
</cp:coreProperties>
</file>