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1.12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84-р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грудень місяць, затвердженого рішенням виконавчого комітету міської ради від 29.12.2022 року №474, розглянувши клопотання т.в.о. начальника Могилів-Подільського районного відділу поліції Головного управління національної поліції у Вінницькій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color w:val="000000"/>
          <w:lang w:val="uk-UA"/>
        </w:rPr>
        <w:t>області Тарасюка М.Ю. від 12.12.2023 року №18384/223/01-2023:</w:t>
      </w:r>
    </w:p>
    <w:p>
      <w:pPr>
        <w:pStyle w:val="Normal"/>
        <w:tabs>
          <w:tab w:val="clear" w:pos="708"/>
          <w:tab w:val="left" w:pos="6804" w:leader="none"/>
        </w:tabs>
        <w:rPr>
          <w:rFonts w:eastAsia="Times New Roman"/>
          <w:color w:val="FF0000"/>
          <w:szCs w:val="28"/>
          <w:lang w:val="uk-UA"/>
        </w:rPr>
      </w:pPr>
      <w:r>
        <w:rPr>
          <w:rFonts w:eastAsia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8 груд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Про роботу відділу кадрової та правової роботи апарату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та виконкому 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о роботу управління культури та інформаційної діяльності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Про роботу КП «Тірас» Могилів-Подільської міської ради Вінниц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області за 2023 рік.                                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Про звіт поліцейських офіцерів громади Могилів-Подільського район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відділу поліції Головного управління національної поліції у Вінницькі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області Івана Кушніра, Миколи Пшеничного, Сергія Палиги та Анатолі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Паламарчука про забезпечення законності та правопорядку на території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населених пунктів Могилів-Подільської міської територіальної громад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9:00Z</dcterms:created>
  <dc:creator>Admin</dc:creator>
  <dc:description/>
  <cp:keywords/>
  <dc:language>en-US</dc:language>
  <cp:lastModifiedBy>Admin-PC</cp:lastModifiedBy>
  <cp:lastPrinted>2023-07-21T15:39:00Z</cp:lastPrinted>
  <dcterms:modified xsi:type="dcterms:W3CDTF">2023-12-26T13:29:00Z</dcterms:modified>
  <cp:revision>2</cp:revision>
  <dc:subject/>
  <dc:title>ПРОЕКТ</dc:title>
</cp:coreProperties>
</file>