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2.2023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силення внутрішнього фінансов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тролю на підприємствах,  установах та організаціях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.42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зультатами державного фінансового аудиту бюджету Могилів-Подільської міської територіальної громади ,з метою </w:t>
      </w:r>
      <w:r>
        <w:rPr>
          <w:rFonts w:cs="Times New Roman" w:ascii="Times New Roman" w:hAnsi="Times New Roman"/>
          <w:sz w:val="28"/>
          <w:lang w:val="uk-UA"/>
        </w:rPr>
        <w:t xml:space="preserve"> посилення управлінської відповіда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ind w:left="-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Spacing"/>
        <w:ind w:left="-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 Головним бухгалтерам головних розпорядників та одержувачів бюджетних коштів, комунальних підприємств, установ, організацій  внести  в посадові інструкції   здійснення  внутрішнього фінансового     контролю  на всіх стадіях бюджетного процесу, направленого на дотриманні законності і ефективності управління бюджетними коштами 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Контроль за виконанням даного розпорядження покласти на перш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 міського голови    Безмещука П.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9:00Z</dcterms:created>
  <dc:creator>hunter</dc:creator>
  <dc:description/>
  <cp:keywords/>
  <dc:language>en-US</dc:language>
  <cp:lastModifiedBy>Admin-PC</cp:lastModifiedBy>
  <cp:lastPrinted>2023-12-22T12:49:00Z</cp:lastPrinted>
  <dcterms:modified xsi:type="dcterms:W3CDTF">2023-12-26T13:29:00Z</dcterms:modified>
  <cp:revision>2</cp:revision>
  <dc:subject/>
  <dc:title> </dc:title>
</cp:coreProperties>
</file>