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9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7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3.12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5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п’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19.12.2023    № 37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донська М.Є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ачова І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ябова О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убботін О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 учаснику бойових ді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ижова Л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ергелес О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ндировська Г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римчак О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чак Н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вечкін В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син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билинський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уємецький С.Т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ак С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чоловіка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ергелес Л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усата М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Яровий В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врилюк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ратчук С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гуцька О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горняк Р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чер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гуцька А.С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удзенко А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чкур Є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Юкало Л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йсеєнко Н.З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тонюк В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устовіт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лажко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ранчук Г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5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п’ять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8:00Z</dcterms:created>
  <dc:creator>Admin</dc:creator>
  <dc:description/>
  <cp:keywords/>
  <dc:language>en-US</dc:language>
  <cp:lastModifiedBy>Admin-PC</cp:lastModifiedBy>
  <cp:lastPrinted>2023-12-15T12:28:00Z</cp:lastPrinted>
  <dcterms:modified xsi:type="dcterms:W3CDTF">2023-12-26T14:35:00Z</dcterms:modified>
  <cp:revision>3</cp:revision>
  <dc:subject/>
  <dc:title/>
</cp:coreProperties>
</file>