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 до Новорічних та Різдвяних свя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14 сесії  8 скликання міської ради від 23.12.2021 року № 428 «Про  Програму щодо реалізації прав дитини на території Могилів-Подільської міської територіальної громади на період з 2022 по 2024 роки»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 Службі у справах дітей міської ради  (Гаврильченко Н.А.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 та під час війни росії проти України  на вручення подарунків  до Новорічних та Різдвяних свят у 2023 році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  <w:lang w:val="uk-UA"/>
        </w:rPr>
        <w:t>2. Фінансово – економічному управлінню Могилів-Подільської міської ради (Власюк М.В.) провести фінансування по КПКВ 0913112, КЕКВ 2282 в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912 грн. 30 коп. (Двадцять сім тисяч дев’ятсот дванадцять грн. 30 коп.) на подарунки до Новорічних та Різдвяних свят 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3. Головному бухгалтеру служби у справах дітей міської ради (Чопенко Ю.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18 грудня 2023 року № 377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 дітей загиблих учасників АТО та під час війни росії проти України на отримання подарунків до  Новорічних та Різдвяних свят у 2023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61"/>
        <w:gridCol w:w="1984"/>
        <w:gridCol w:w="2552"/>
        <w:gridCol w:w="1984"/>
      </w:tblGrid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-батькові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Серія та № свідоцтва про народженн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ід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ентиф. </w:t>
            </w: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іти – сироти та діти, позбавлені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b/>
                <w:b/>
                <w:i/>
                <w:i/>
                <w:color w:val="92D05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color w:val="92D050"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О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5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ригор’єв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Ліщинська І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7030A0"/>
                <w:lang w:val="uk-UA" w:eastAsia="en-US"/>
              </w:rPr>
            </w:pPr>
            <w:r>
              <w:rPr>
                <w:rFonts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Земляченко П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Іванічева М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щак О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Чумаченко 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4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Антонюк 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Лавринюк 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озовська М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ельник І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алімова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іколайчук Н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4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ланиця О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Я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В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уткова 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В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Б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О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чкар М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анкевич І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М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С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днар І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Б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В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учинська Д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ий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Д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укашук І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укашук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ехідько І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Носульський 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трановський Л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чень М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целуйко В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А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Д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еменов О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иганчук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Щербанюк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ихоштан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ина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</w:rPr>
            </w:pPr>
            <w:r>
              <w:rPr/>
              <w:t>Федина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ймак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това С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рауш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БСТ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іннічук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місарчук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доренко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іщенко Є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рошук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ірохіна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лобова К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лобов Ю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врилюк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коловський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коловська 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вічколап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Є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коренчук К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коренчук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Череповська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Ісаєв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Юхімович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Кірнос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Кірнос Є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Василевська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йомні сім’ї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рашнюк Є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ий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а Я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рова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ісовий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 Р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Шарашидзе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аускас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ивенко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а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исан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Антонюк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Боднар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Боднар Ю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Мізерна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Іванська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Михайлова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еботар 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нісар 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рищепа 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рищепа 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Юсипенко Є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Docdata"/>
                <w:b/>
                <w:i/>
                <w:iCs/>
                <w:color w:val="000000"/>
                <w:sz w:val="22"/>
                <w:szCs w:val="22"/>
              </w:rPr>
              <w:t xml:space="preserve">Діти </w:t>
            </w:r>
            <w:r>
              <w:rPr>
                <w:b/>
                <w:i/>
                <w:color w:val="000000"/>
                <w:sz w:val="22"/>
                <w:szCs w:val="22"/>
              </w:rPr>
              <w:t>військовослужбовців, які загинули в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</w:rPr>
              <w:t>Блажко Є</w:t>
            </w:r>
            <w:r>
              <w:rPr>
                <w:rStyle w:val="Docdata"/>
                <w:iCs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color w:val="FF0000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rStyle w:val="Docdata"/>
                <w:iCs/>
              </w:rPr>
            </w:pPr>
            <w:r>
              <w:rPr>
                <w:iCs/>
                <w:sz w:val="20"/>
                <w:szCs w:val="20"/>
              </w:rPr>
              <w:t>Глущак Д</w:t>
            </w:r>
            <w:r>
              <w:rPr>
                <w:iCs/>
                <w:sz w:val="20"/>
                <w:szCs w:val="20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ocdata"/>
                <w:iCs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color w:val="FF0000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важнюк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color w:val="FF0000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важнюк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color w:val="FF0000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рох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color w:val="FF0000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лівано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ьська Є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нко М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фанюк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а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FF0000"/>
                <w:sz w:val="20"/>
                <w:szCs w:val="2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З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С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П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К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iCs/>
                <w:color w:val="FF0000"/>
              </w:rPr>
              <w:t>персональні дані</w:t>
            </w:r>
            <w:r>
              <w:rPr>
                <w:rStyle w:val="Docdata"/>
                <w:iCs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ір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4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иця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люк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люк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евич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хур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хур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сук Я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інська К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’янюк 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70C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іч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70C0"/>
              </w:rPr>
            </w:pPr>
            <w:r>
              <w:rPr>
                <w:i/>
                <w:iCs/>
                <w:color w:val="FF0000"/>
              </w:rPr>
              <w:t>персональні дан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7:00Z</dcterms:created>
  <dc:creator>Пользователь Windows</dc:creator>
  <dc:description/>
  <cp:keywords/>
  <dc:language>en-US</dc:language>
  <cp:lastModifiedBy>Admin-PC</cp:lastModifiedBy>
  <cp:lastPrinted>2023-12-14T16:23:00Z</cp:lastPrinted>
  <dcterms:modified xsi:type="dcterms:W3CDTF">2023-12-26T14:22:00Z</dcterms:modified>
  <cp:revision>5</cp:revision>
  <dc:subject/>
  <dc:title/>
</cp:coreProperties>
</file>