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624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740"/>
        <w:gridCol w:w="2336"/>
      </w:tblGrid>
      <w:tr>
        <w:trPr/>
        <w:tc>
          <w:tcPr>
            <w:tcW w:w="3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15.12.2023 р                    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6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 коштів  на  придбання солодких новорічних подарунків дітям  з інвалідніст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 Дня Святого Миколая та новорічних св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 в Україні»,  на виконання рішення 14  сесії Могилів-Подільської міської  ради  8 скликання від 23.12.2021 року №44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</w:t>
      </w:r>
      <w:r>
        <w:rPr>
          <w:rFonts w:cs="Times New Roman" w:ascii="Times New Roman" w:hAnsi="Times New Roman"/>
          <w:sz w:val="28"/>
          <w:szCs w:val="28"/>
        </w:rPr>
        <w:t>з метою організації  придбання  солодких  новорічних  подарунків  дітям  з  інвалідністю  до  новорічних  св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ілити кошти з бюджету Могилів-Подільської  міської  територіальної  громади  в  сумі  37 574,25 грн   (тридцять  сім  тисяч  п’ятсот  сімдесят  чотири гривні 25 коп.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придбання  солодких  новорічних  подарунків  дітям  з  інвалідністю з  нагоди Дня Святого Миколая  та  новорічних  св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інансово-економічному управлінню міської ради (Власюк М.В.) профінансувати витрати, пов’язані з врученням  солодких новорічних  подарунків  для  дітей  з  інвалідністю  з  нагоди  Дня Святого Миколая  та  новорічних  свят  по КФК 0813123 КЕКВ 2282 в сумі  37 574,25 грн   (тридцять  сім  тисяч  п’ятсот  сімдесят  чотири гривні 25 коп.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Начальнику відділу бухгалтерського обліку, звітності та праці, головному бухгалтеру управління праці та соціального захисту населення Могилів-Подільської міської ради ( Чекаловій С.П.)  провести відповідні випл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 Геннадій ГЛУХМАНЮК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7:00Z</dcterms:created>
  <dc:creator>Admin</dc:creator>
  <dc:description/>
  <cp:keywords/>
  <dc:language>en-US</dc:language>
  <cp:lastModifiedBy>Admin-PC</cp:lastModifiedBy>
  <cp:lastPrinted>2023-12-13T09:37:00Z</cp:lastPrinted>
  <dcterms:modified xsi:type="dcterms:W3CDTF">2023-12-26T13:27:00Z</dcterms:modified>
  <cp:revision>2</cp:revision>
  <dc:subject/>
  <dc:title/>
</cp:coreProperties>
</file>