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6245" cy="58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740"/>
        <w:gridCol w:w="2336"/>
      </w:tblGrid>
      <w:tr>
        <w:trPr/>
        <w:tc>
          <w:tcPr>
            <w:tcW w:w="3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15.12.2023 р                    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5-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ручення солодких новорічних подарунків дітям  з інвалідніст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 Дня Святого Миколая та новорічних св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 в Україні»,  на виконання рішення 14  сесії Могилів-Подільської міської  ради  8 скликання від 23.12.2021 року №44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</w:t>
      </w:r>
      <w:r>
        <w:rPr>
          <w:rFonts w:cs="Times New Roman" w:ascii="Times New Roman" w:hAnsi="Times New Roman"/>
          <w:sz w:val="28"/>
          <w:szCs w:val="28"/>
        </w:rPr>
        <w:t xml:space="preserve"> з  метою організації змістовного дозвілля та відпочинку дітей з інвалідніст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ректору Могилів-Подільського міського територіального центру соціального обслуговування (надання соціальних послуг) (Амельченко М.Г.)         організувати  вручення солодких новорічних подарунків дітям з інвалідністю  з нагоди Дня Святого Миколая та новорічних свят згідно списку, наданого управлінням праці соціального захисту населення (Дейнега Л.І.)  (Додаток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кошторис витрат пов’язаних з врученням солодких новорічних подарунків дітям з інвалідністю  з нагоди Дня Святого Миколая та новорічних св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інансово-економічного управління міської ради                               (Власюк М.В.) профінансувати витрати на закупівлю  подарун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Начальнику відділу бухгалтерського обліку, звітності та праці, головному бухгалтеру управління праці та соціального захисту населення Могилів-Подільської міської ради ( Чекаловій С.П.)  провести відповідні випл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 Начальнику управління культури та  інформаційної діяльності  міської ради (Квачко  Т.В.)  забезпечи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світлення даного соціального зах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ісцевих засобах масової інформації, соціальних мережах, на офіційному сайті міської р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 Геннадій ГЛУХМАНЮК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Додаток №1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міського голов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  15.12.2023    №      375-р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ітей з інвалідністю віком до 18 років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pacing w:val="-20"/>
          <w:w w:val="80"/>
          <w:position w:val="6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bCs/>
          <w:spacing w:val="-20"/>
          <w:w w:val="80"/>
          <w:position w:val="6"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289"/>
        <w:gridCol w:w="691"/>
        <w:gridCol w:w="1821"/>
        <w:gridCol w:w="2551"/>
      </w:tblGrid>
      <w:tr>
        <w:trPr>
          <w:trHeight w:val="3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w w:val="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w w:val="8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w w:val="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  <w:lang w:val="ru-RU" w:eastAsia="ru-RU"/>
              </w:rPr>
              <w:t>П.І.Б. дитини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w w:val="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  <w:lang w:val="ru-RU" w:eastAsia="ru-RU"/>
              </w:rPr>
              <w:t>Дата народж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  <w:lang w:eastAsia="ru-RU"/>
              </w:rPr>
              <w:t>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w w:val="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  <w:lang w:val="ru-RU" w:eastAsia="ru-RU"/>
              </w:rPr>
              <w:t xml:space="preserve">Адреса 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8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0"/>
                <w:sz w:val="24"/>
                <w:szCs w:val="24"/>
                <w:lang w:val="ru-RU" w:eastAsia="uk-UA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втодійчук І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ліксєєв Д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таманюк К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бій А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ртко Н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атовський  А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ссарабець А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харська Я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лажко Д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днар  В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йко А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йко  Д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рбелюк Т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чаров А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рошук  М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удяк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удяк П.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урко Є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урлака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асиленко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асильченко 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асютинський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еракша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нукова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олошина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айчук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алій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арматюк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асенко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ерега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лухенька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нчар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нчарук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цуляк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ригораш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удзь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улько Я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уменюк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уцол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ушуватий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іденко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міннік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нчевський Я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удкіна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удок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унська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Єськова-Савіцька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Журба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дирайко  Я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кордонець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хар'яш Є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Іванов  Г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Ільченко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Ісманов 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амишев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арін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ащик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илимник Р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ізян У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льофас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зачок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злан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злан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лесник 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лесник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лесник  Є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новенко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тантиню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пач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рнійчук  Б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рнійчук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рольов П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сіянчу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стюк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равець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райчинська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ривченко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рислата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рівша  У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сенчук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удрицький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урило Р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урська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ушнір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авренчук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азебна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аскус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ученко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юдвинська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ютий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гаровський 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лай Б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лушенко 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ньковська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рченков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рчишин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рчук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льни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льничук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инів С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ихайлова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ішогло 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урару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оско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лійни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нищенко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рдовський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аламарчук Б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аламарчук Я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анчук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астушенко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ахненко Б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ерковський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етрушка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ечорін  П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ечуляк 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ідшумний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пелевська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пович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шваню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отесюк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удиус 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стовіт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ебчинський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ибалкін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огальський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омановський 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уснак 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уссу Ж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ауляк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егеда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ербовка 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ідлецький 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кляру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клярук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лободняню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окровіщу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оломкіна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епанишин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епанов  Р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ецюк Р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олярчук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рільцов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уханова Н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арановський І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арасова Є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ісменецька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ітус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кач 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качук Є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антазиу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едоровський 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расинюк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урман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Халімон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Хілова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Цирфа Г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ернишов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ернявська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ичірко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оботар Є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орнокнижний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уплакова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Шаргородський Р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Швець А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Шевчук 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Шелест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Шнирук М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Юр'єва О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Ягніч Б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Ясінська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Ясінський В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Яцентюк К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Яцишен Д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Чижевський Р.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484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ший заступник міського голови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snapToGrid w:val="false"/>
              <w:ind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 БЕЗМЕЩУК</w:t>
            </w:r>
          </w:p>
          <w:p>
            <w:pPr>
              <w:pStyle w:val="Normal"/>
              <w:spacing w:before="0" w:after="200"/>
              <w:ind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УЮ: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 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___/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ідписано</w:t>
      </w:r>
      <w:r>
        <w:rPr>
          <w:rFonts w:cs="Times New Roman" w:ascii="Times New Roman" w:hAnsi="Times New Roman"/>
          <w:i/>
          <w:iCs/>
          <w:sz w:val="28"/>
          <w:szCs w:val="28"/>
        </w:rPr>
        <w:t>/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.12. 2023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придбання  солодких  новорічних  подарунків  дітям  з  інвалідністю  з  нагоди  Дня  Святого  Миколая  та  новорічних  свят</w:t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                                                                    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11"/>
        <w:gridCol w:w="1970"/>
        <w:gridCol w:w="1453"/>
        <w:gridCol w:w="145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                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тки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на  з  ПДВ, гр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сть, ш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, грн</w:t>
            </w:r>
          </w:p>
        </w:tc>
      </w:tr>
      <w:tr>
        <w:trPr>
          <w:trHeight w:val="3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 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 солодких  новорічних  подарунків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74,25</w:t>
            </w:r>
          </w:p>
        </w:tc>
      </w:tr>
      <w:tr>
        <w:trPr/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                                                       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 574,2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Calibri"/>
          <w:b/>
          <w:color w:val="FF0000"/>
          <w:szCs w:val="28"/>
        </w:rPr>
        <w:t xml:space="preserve"> 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7:00Z</dcterms:created>
  <dc:creator>Admin</dc:creator>
  <dc:description/>
  <cp:keywords/>
  <dc:language>en-US</dc:language>
  <cp:lastModifiedBy>Admin-PC</cp:lastModifiedBy>
  <cp:lastPrinted>2023-12-13T09:54:00Z</cp:lastPrinted>
  <dcterms:modified xsi:type="dcterms:W3CDTF">2023-12-26T13:50:00Z</dcterms:modified>
  <cp:revision>4</cp:revision>
  <dc:subject/>
  <dc:title/>
</cp:coreProperties>
</file>