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4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3.12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дев’я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4.12.2023   № 37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939"/>
        <w:gridCol w:w="2052"/>
        <w:gridCol w:w="1921"/>
        <w:gridCol w:w="1640"/>
        <w:gridCol w:w="1396"/>
      </w:tblGrid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есник Л.Г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бан М.Ю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ристофор Л.В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раль О.В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лабанова Т.А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кута Т.М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инюк В.В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баль Г.В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зінська О.П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чоловіка після поране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врилюк Л.І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рен П.П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йчук І.І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лей Л.І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ущак О.П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гризлий П.І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менщик В.В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вщак Р.Г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лан М.С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жевнікова З.А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тинюк К.В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долазський В.І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вдощук Г.П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нькова Е.Г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Щіпанова О.В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вчук В.І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иколайчук С.О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ріна Р.М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дев’ять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3:00Z</dcterms:created>
  <dc:creator>Admin</dc:creator>
  <dc:description/>
  <cp:keywords/>
  <dc:language>en-US</dc:language>
  <cp:lastModifiedBy>Admin-PC</cp:lastModifiedBy>
  <cp:lastPrinted>2023-12-14T09:05:00Z</cp:lastPrinted>
  <dcterms:modified xsi:type="dcterms:W3CDTF">2023-12-15T08:59:00Z</dcterms:modified>
  <cp:revision>3</cp:revision>
  <dc:subject/>
  <dc:title/>
</cp:coreProperties>
</file>